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 КОМИССИЯ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 w:val="32"/>
          <w:szCs w:val="32"/>
        </w:rPr>
        <w:t>ГРЯЗ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pacing w:val="80"/>
          <w:kern w:val="2"/>
          <w:sz w:val="28"/>
          <w:szCs w:val="32"/>
        </w:rPr>
      </w:pPr>
      <w:r>
        <w:rPr>
          <w:b/>
          <w:spacing w:val="80"/>
          <w:kern w:val="2"/>
          <w:sz w:val="28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731"/>
        <w:gridCol w:w="1469"/>
        <w:gridCol w:w="1452"/>
      </w:tblGrid>
      <w:tr>
        <w:trPr>
          <w:trHeight w:val="350" w:hRule="atLeast"/>
        </w:trPr>
        <w:tc>
          <w:tcPr>
            <w:tcW w:w="2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6» июня 2025 года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4/50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Грязи</w:t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Грязинс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постановлением территориальной избирательной комиссии Грязинского района</w:t>
      </w:r>
      <w:r>
        <w:rPr>
          <w:bCs/>
          <w:sz w:val="28"/>
          <w:szCs w:val="28"/>
        </w:rPr>
        <w:t xml:space="preserve"> от 16 июня 2025 года № 104/508 «О возложении полномочий окружных избирательных комиссий по выборам депутатов Совета депутатов  Грязинского муниципального округа Липецкой области Российской Федерации первого созыва по пятимандатным  избирательным округам №№ 1 -5 на территориальную избирательную комиссию Грязинского района», </w:t>
      </w:r>
      <w:r>
        <w:rPr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tabs>
          <w:tab w:val="clear" w:pos="720"/>
          <w:tab w:val="left" w:pos="-2250" w:leader="none"/>
        </w:tabs>
        <w:jc w:val="both"/>
        <w:rPr/>
      </w:pPr>
      <w:r>
        <w:rPr>
          <w:sz w:val="28"/>
          <w:szCs w:val="28"/>
        </w:rPr>
        <w:t>Грязинского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8"/>
          <w:szCs w:val="28"/>
          <w:lang w:eastAsia="en-US"/>
        </w:rPr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Грязинс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РЯЗИ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.А. КОЗЛОВА</w:t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РЯЗИ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.Н. БОЛДЫШЕВА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Гряз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№ 104/509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Грязи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Грязи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Грязинский муниципальный округ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Грязинского муниципального округа».</w:t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1439545" cy="14395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439545" cy="14395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439545" cy="14395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1439545" cy="14395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1438275" cy="14395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ind w:firstLine="720"/>
        <w:jc w:val="center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Грязи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 июня 2025 года  № 104/509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Грязи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Грязинского муниципального округа Липецкой области Российской Федерации по пятимандатному избирательному округу №1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Грязинского муниципального округа Липецкой области Российской Федерации по пятимандатному избирательному округу №2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Грязинского муниципального округа Липецкой области Российской Федерации по пятимандатному избирательному округу №3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Грязинского муниципального округа Липецкой области Российской Федерации по пятимандатному избирательному округу №4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Грязинского муниципального округа Липецкой области Российской Федерации по пятимандатному избирательному округу №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57:00Z</dcterms:created>
  <dc:creator>Myth</dc:creator>
  <dc:description/>
  <cp:keywords/>
  <dc:language>en-US</dc:language>
  <cp:lastModifiedBy>Елена Чуносова</cp:lastModifiedBy>
  <cp:lastPrinted>2020-06-09T09:00:00Z</cp:lastPrinted>
  <dcterms:modified xsi:type="dcterms:W3CDTF">2025-06-09T10:57:00Z</dcterms:modified>
  <cp:revision>2</cp:revision>
  <dc:subject/>
  <dc:title>ИЗБИРАТЕЛЬНАЯ КОМИССИЯ ЛИПЕЦКОЙ ОБЛАСТИ</dc:title>
</cp:coreProperties>
</file>