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 РАЙОНА</w:t>
      </w:r>
    </w:p>
    <w:p>
      <w:pPr>
        <w:pStyle w:val="Heading2"/>
        <w:spacing w:lineRule="auto" w:line="276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/>
        <w:t>«</w:t>
      </w:r>
      <w:r>
        <w:rPr>
          <w:sz w:val="28"/>
          <w:szCs w:val="28"/>
        </w:rPr>
        <w:t>16</w:t>
      </w:r>
      <w:r>
        <w:rPr/>
        <w:t>»</w:t>
      </w:r>
      <w:r>
        <w:rPr>
          <w:sz w:val="28"/>
        </w:rPr>
        <w:t xml:space="preserve"> июня 2025 года                                                               №104/511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sz w:val="28"/>
        </w:rPr>
        <w:t>г. Грязи</w:t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b/>
          <w:i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Грязинского района при проведении выборов депутатов </w:t>
      </w:r>
      <w:bookmarkStart w:id="0" w:name="_Hlk200371117"/>
      <w:r>
        <w:rPr>
          <w:rFonts w:eastAsia="Calibri"/>
          <w:b/>
          <w:color w:val="000000"/>
          <w:sz w:val="28"/>
          <w:szCs w:val="28"/>
          <w:lang w:eastAsia="en-US"/>
        </w:rPr>
        <w:t>Совета депутатов Грязинского муниципального округа Липецкой области Российской Федерации первого созыва</w:t>
      </w:r>
      <w:bookmarkEnd w:id="0"/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1" w:name="_Hlk40879436"/>
      <w:bookmarkStart w:id="2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 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язинского </w:t>
      </w:r>
      <w:bookmarkEnd w:id="1"/>
      <w:bookmarkEnd w:id="2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Одобрить Перечень документов, представляемых избирательными объединениями в территориальную избирательную комиссию Грязинского района при проведении выборов депутатов Совета депутатов Грязинского муниципального округа Липецкой области Российской Федерации первого созыва 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2.1. Форму списка кандидатов в депутаты Совета депутатов Грязинского муниципального округа Липецкой области Российской Федерации первого созыва, выдвинутых избирательным объединением по пятимандатным избирательным округам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>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Форму списка уполномоченных представителей избирательного объединения на выборах депутатов Совета депутатов Грязинского муниципального округа Липецкой области Российской Федерации первого созыва 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Рекомендовать избирательным объединениям при проведении выборов депутатов Совета депутатов Грязинского муниципального округа Липецкой области Российской Федерации первого созыва представлять в территориальную избирательную комиссию Грязинс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Грязинского района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         Т.А. КОЗЛ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ТЕРРИТОРИАЛЬН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TextBody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24"/>
        </w:rPr>
        <w:t>ГРЯЗИНСКОГО РАЙОНА                                                                   Е.Н. БОЛДЫШЕВА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рязи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16» июня 2025 года № 104/51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3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Грязинского района при проведении выборов депутатов </w:t>
      </w:r>
      <w:bookmarkEnd w:id="3"/>
      <w:r>
        <w:rPr>
          <w:b/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</w:rPr>
        <w:t xml:space="preserve">1.3.  </w:t>
      </w:r>
      <w:bookmarkStart w:id="4" w:name="OLE_LINK2"/>
      <w:bookmarkStart w:id="5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4"/>
      <w:bookmarkEnd w:id="5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>При использовании предлагаемых форм слова «Приложение № ___ к постановлению территориальной избирательной комиссии Грязинского района от «16» июня 2025 г. № 104/511», «УТВЕРЖДЕНА постановлением территориальной избирательной комиссии Грязинского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ab/>
        <w:tab/>
        <w:tab/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Грязи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6» июня 2025 года № 104/511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Грязин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Грязин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  <w:br/>
        <w:t xml:space="preserve">кандидатов в депутаты </w:t>
      </w:r>
      <w:r>
        <w:rPr>
          <w:rFonts w:eastAsia="Calibri"/>
          <w:b/>
          <w:bCs/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b/>
          <w:bCs/>
          <w:sz w:val="28"/>
          <w:szCs w:val="28"/>
        </w:rPr>
        <w:t>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6" w:name="_Hlk105150554"/>
      <w:bookmarkStart w:id="7" w:name="_Hlk105150554"/>
      <w:bookmarkEnd w:id="7"/>
    </w:p>
    <w:p>
      <w:pPr>
        <w:pStyle w:val="Normal"/>
        <w:jc w:val="center"/>
        <w:rPr/>
      </w:pPr>
      <w:bookmarkStart w:id="8" w:name="_Hlk105150554"/>
      <w:bookmarkEnd w:id="8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/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мног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16» июня 2025 года № 104/51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Грязинского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Грязинского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Грязи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«16» июня 2025 года № 104/511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о выдвижении кандидатов в депутаты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 созыва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ов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 созыва  по _____________________ на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борах______________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               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________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на выборах _________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(наименование выбор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suppressAutoHyphens w:val="true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>для представления ее по вопросам, связанным с участием в выборах депутатов ___________, наделив их полномочиями согласно приложению 2.</w:t>
      </w:r>
    </w:p>
    <w:p>
      <w:pPr>
        <w:pStyle w:val="BodyText21"/>
        <w:suppressAutoHyphens w:val="true"/>
        <w:spacing w:lineRule="auto" w:line="36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рязи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«16» июня 2025 года № 104/511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го по вопросам, связанным с участием в выборах  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/>
      </w:pPr>
      <w:r>
        <w:rPr>
          <w:b w:val="false"/>
          <w:bCs/>
          <w:sz w:val="16"/>
          <w:szCs w:val="16"/>
        </w:rPr>
        <w:t xml:space="preserve">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Гряз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 104/51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Грязинского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 xml:space="preserve">на  выборах </w:t>
      </w:r>
      <w:r>
        <w:rPr>
          <w:b/>
        </w:rPr>
        <w:t xml:space="preserve">______________________________________________  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ряз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 104/51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________________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при проведении выборов _________</w:t>
      </w:r>
      <w:r>
        <w:rPr>
          <w:sz w:val="24"/>
          <w:szCs w:val="24"/>
        </w:rPr>
        <w:t>_______________________________________________ .</w:t>
      </w:r>
    </w:p>
    <w:p>
      <w:pPr>
        <w:pStyle w:val="11"/>
        <w:keepLines w:val="false"/>
        <w:autoSpaceDE w:val="true"/>
        <w:spacing w:before="0" w:after="0"/>
        <w:ind w:left="4536" w:hanging="0"/>
        <w:rPr/>
      </w:pPr>
      <w:r>
        <w:rPr>
          <w:i/>
          <w:vertAlign w:val="superscript"/>
        </w:rPr>
        <w:t xml:space="preserve">                                                   </w:t>
      </w:r>
      <w:r>
        <w:rPr>
          <w:i/>
          <w:vertAlign w:val="superscript"/>
        </w:rPr>
        <w:t>(наименование выборов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Гряз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 104/51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________________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избирательной комиссии Грязи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«16» июня 2025 года № 104/511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________________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>на выборах ________________________________</w:t>
      </w:r>
    </w:p>
    <w:p>
      <w:pPr>
        <w:pStyle w:val="Style21"/>
        <w:widowControl/>
        <w:autoSpaceDE w:val="true"/>
        <w:spacing w:before="0" w:after="0"/>
        <w:rPr/>
      </w:pP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1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избирательной комиссии Грязинского района 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16» июня 2025 года № 104/511</w:t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9" w:name="_Hlk43796388"/>
      <w:bookmarkStart w:id="10" w:name="_Hlk43796388"/>
      <w:bookmarkEnd w:id="10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________________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1" w:name="_Hlk43796388"/>
      <w:bookmarkStart w:id="12" w:name="_Hlk43796388"/>
      <w:bookmarkEnd w:id="12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№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3" w:name="или_ином"/>
      <w:bookmarkEnd w:id="13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14" w:name="_Hlk43796707"/>
      <w:bookmarkEnd w:id="14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5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5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6" w:name="_Hlk43796707"/>
      <w:bookmarkEnd w:id="16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Грязинского района 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«16» июня 2025 года № 104/511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Грязинского район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«16» июня 2025 года № 104/511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45:00Z</dcterms:created>
  <dc:creator>Customer</dc:creator>
  <dc:description/>
  <cp:keywords/>
  <dc:language>en-US</dc:language>
  <cp:lastModifiedBy>Елена Чуносова</cp:lastModifiedBy>
  <cp:lastPrinted>2023-04-07T08:35:00Z</cp:lastPrinted>
  <dcterms:modified xsi:type="dcterms:W3CDTF">2025-06-09T11:45:00Z</dcterms:modified>
  <cp:revision>2</cp:revision>
  <dc:subject/>
  <dc:title>Приложение</dc:title>
</cp:coreProperties>
</file>