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7» июня  2025 г.</w:t>
        <w:tab/>
        <w:tab/>
        <w:tab/>
        <w:tab/>
        <w:tab/>
        <w:tab/>
        <w:tab/>
        <w:tab/>
        <w:t>№105/54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Гряз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плана закупок товаров, работ, услуг территориальной избирательной комиссии Грязинского района 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1139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Грязинского район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,утвержденным постановлением территориальной избирательной комиссии Грязинского района от 16 июня  2025 года № 104/530, территориальная избирательная комиссия Грязинского района 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Грязинского района 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 (прилагается).</w:t>
      </w:r>
    </w:p>
    <w:p>
      <w:pPr>
        <w:pStyle w:val="Normal"/>
        <w:ind w:left="113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159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.А.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шева Е.Н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buh01</cp:lastModifiedBy>
  <cp:lastPrinted>2025-05-29T11:56:00Z</cp:lastPrinted>
  <dcterms:modified xsi:type="dcterms:W3CDTF">2025-08-15T10:44:00Z</dcterms:modified>
  <cp:revision>37</cp:revision>
  <dc:subject/>
  <dc:title>Образец</dc:title>
</cp:coreProperties>
</file>