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7» июня 2025 г.</w:t>
        <w:tab/>
        <w:tab/>
        <w:tab/>
        <w:tab/>
        <w:tab/>
        <w:tab/>
        <w:tab/>
        <w:tab/>
        <w:t>№105/5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Гряз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Грязинского района 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9"/>
        <w:rPr/>
      </w:pPr>
      <w:r>
        <w:rPr>
          <w:i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Грязинского район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,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утвержденным постановлением территориальной избирательной комиссии Грязинского района  16 июня  2025 года № 104/530, территориальная избирательная комиссия Грязи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рязинского района, связанных с исполнением полномочий территориальной избирательной комиссией Грязинского района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 (приложение № 1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рязинского района, связанных с обеспечением деятельности нижестоящих избирательных комиссий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 (приложение № 2)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>Козлова Т.А.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Болдышева Е.Н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buh01</cp:lastModifiedBy>
  <cp:lastPrinted>2025-05-29T11:52:00Z</cp:lastPrinted>
  <dcterms:modified xsi:type="dcterms:W3CDTF">2025-08-22T06:16:00Z</dcterms:modified>
  <cp:revision>58</cp:revision>
  <dc:subject/>
  <dc:title>Образец</dc:title>
</cp:coreProperties>
</file>