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7» июня  2025 г.</w:t>
        <w:tab/>
        <w:tab/>
        <w:tab/>
        <w:tab/>
        <w:tab/>
        <w:tab/>
        <w:tab/>
        <w:tab/>
        <w:t>№105/53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Гряз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Грязиского района по осуществлению закупок товаров, работ, услуг при подготовке и проведении выборов </w:t>
      </w:r>
      <w:r>
        <w:rPr>
          <w:b/>
          <w:bCs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14 сентября 2025 года</w:t>
      </w:r>
    </w:p>
    <w:p>
      <w:pPr>
        <w:pStyle w:val="Normal"/>
        <w:ind w:firstLine="70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Грязинского района,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,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 xml:space="preserve">утвержденным постановлением территориальной избирательной комиссии Грязинского района от 16 июня 2025 года № 104/530, территориальная избирательная комиссия Грязинского района 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еринову Светлану Александровну, члена территориальной избирательной комиссии Грязинского района с правом решающего голоса,ответственным лицом, обеспечивающим организацию работы территориальной избирательной комиссии Грязинского района  по осуществлению закупок товаров, работ, услуг при подготовке и проведении выборов депутатов Совета депутатов Грязинского муниципального округа Липецкой области Российской Федерации первого созыва.</w:t>
      </w:r>
    </w:p>
    <w:p>
      <w:pPr>
        <w:pStyle w:val="Normal"/>
        <w:autoSpaceDE w:val="false"/>
        <w:ind w:left="709" w:firstLine="49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.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Болдышева Е.Н.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buh01</cp:lastModifiedBy>
  <cp:lastPrinted>2025-05-29T11:50:00Z</cp:lastPrinted>
  <dcterms:modified xsi:type="dcterms:W3CDTF">2025-08-15T10:42:00Z</dcterms:modified>
  <cp:revision>35</cp:revision>
  <dc:subject/>
  <dc:title>Образец</dc:title>
</cp:coreProperties>
</file>