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11» июля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107/548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28"/>
        </w:rPr>
        <w:t>г. Гряз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заверении списка кандидатов в депутаты </w:t>
      </w:r>
      <w:bookmarkStart w:id="0" w:name="_Hlk122430710"/>
      <w:r>
        <w:rPr>
          <w:sz w:val="28"/>
          <w:szCs w:val="28"/>
        </w:rPr>
        <w:t>Совета депутатов Грязинского муниципального округа Липецкой области</w:t>
      </w:r>
      <w:bookmarkEnd w:id="0"/>
      <w:r>
        <w:rPr>
          <w:sz w:val="28"/>
          <w:szCs w:val="28"/>
        </w:rPr>
        <w:t xml:space="preserve"> Российской Федерации первого созыва, выдвинутых избирательным объединение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ДПР – Либерально-демократической партии Росс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документы, представленные в территориальную избирательную комиссию Грязинского района</w:t>
      </w:r>
      <w:r>
        <w:rPr>
          <w:sz w:val="18"/>
        </w:rPr>
        <w:t xml:space="preserve"> </w:t>
      </w:r>
      <w:r>
        <w:rPr>
          <w:sz w:val="28"/>
        </w:rPr>
        <w:t xml:space="preserve">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 депутаты </w:t>
      </w:r>
      <w:r>
        <w:rPr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Липецкое региональное отделение Политической партии ЛДПР – Либерально-демократической партии России» в Липецкой области»</w:t>
      </w:r>
      <w:r>
        <w:rPr>
          <w:rFonts w:cs="Times New Roman CYR" w:ascii="Times New Roman CYR" w:hAnsi="Times New Roman CYR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пятимандатным избирательным округам №№ 1 - 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районе  Липецкой  области на территориальную избирательную комиссию Грязинского района», постановлением территориальной избирательной комиссии Грязинского района от 16 июня 2025 года № 104/508 «</w:t>
      </w:r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Совета депутатов Грязинского муниципального округа Липецкой области Российской Федерации первого созыва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ряз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6 человек, выдвинутых избирательным объединением </w:t>
      </w:r>
      <w:r>
        <w:rPr>
          <w:color w:val="000000"/>
          <w:sz w:val="28"/>
          <w:szCs w:val="28"/>
        </w:rPr>
        <w:t>«Липецкое региональное отделение Политической партии ЛДПР – Либерально-демократической партии России»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Липецкое региональное отделение Политической партии ЛДПР – Либерально-демократической партии России»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>«Липецкое региональное отделение Политической партии ЛДПР – Либерально-демократической партии России»</w:t>
      </w:r>
      <w:r>
        <w:rPr>
          <w:sz w:val="28"/>
        </w:rPr>
        <w:t xml:space="preserve"> – «Липецкое региональное отделение ЛДПР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Гряз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/>
        <w:tab/>
        <w:tab/>
        <w:tab/>
        <w:tab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 ИЗБИРАТЕЛЬНОЙ КОМИССИИ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ЯЗИНСКОГО РАЙОНА                                                              </w:t>
            </w:r>
          </w:p>
          <w:p>
            <w:pPr>
              <w:pStyle w:val="Style1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А. КОЗЛОВА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КРЕТАРЬ 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ОЙ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2"/>
                <w:szCs w:val="22"/>
              </w:rPr>
              <w:t>ГРЯЗИНСКОГО РАЙОНА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Н. БОЛДЫШЕВА</w:t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50:00Z</dcterms:created>
  <dc:creator>Customer</dc:creator>
  <dc:description/>
  <cp:keywords/>
  <dc:language>en-US</dc:language>
  <cp:lastModifiedBy>Елена Чуносова</cp:lastModifiedBy>
  <cp:lastPrinted>2025-07-11T13:50:00Z</cp:lastPrinted>
  <dcterms:modified xsi:type="dcterms:W3CDTF">2025-07-11T10:50:00Z</dcterms:modified>
  <cp:revision>2</cp:revision>
  <dc:subject/>
  <dc:title> </dc:title>
</cp:coreProperties>
</file>