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ГРЯЗИНСКОГО РАЙОН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ПОСТАНОВЛЕНИЕ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25» августа 2025 года                                                             </w:t>
        <w:tab/>
        <w:t xml:space="preserve">       № 115/675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. Гряз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2-46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bookmarkStart w:id="0" w:name="_Hlk206884122"/>
      <w:bookmarkStart w:id="1" w:name="_Hlk206877390"/>
      <w:bookmarkEnd w:id="1"/>
      <w:r>
        <w:rPr/>
        <w:t>Томилиной Ольги Юрьевны</w:t>
      </w:r>
      <w:bookmarkEnd w:id="0"/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  <w:bookmarkStart w:id="2" w:name="_Hlk206877390"/>
      <w:bookmarkStart w:id="3" w:name="_Hlk206877390"/>
      <w:bookmarkEnd w:id="3"/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02-46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Томилиной Ольги Юрье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02-46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>Томилиной Ольги Юрьевны, назначенной в состав участковой комиссии по предложению собрания избирателей по месту жительства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both"/>
        <w:rPr>
          <w:rStyle w:val="Style13"/>
          <w:b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СЕКРЕТАР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Е.Н. БОЛДЫШЕ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20:29:00Z</dcterms:created>
  <dc:creator>Customer</dc:creator>
  <dc:description/>
  <cp:keywords/>
  <dc:language>en-US</dc:language>
  <cp:lastModifiedBy>User</cp:lastModifiedBy>
  <cp:lastPrinted>2016-02-16T09:09:00Z</cp:lastPrinted>
  <dcterms:modified xsi:type="dcterms:W3CDTF">2025-08-23T20:29:00Z</dcterms:modified>
  <cp:revision>2</cp:revision>
  <dc:subject/>
  <dc:title>ТЕРРИТОРИАЛЬНАЯ ИЗБИРАТЕЛЬНАЯ  КОМИССИЯ</dc:title>
</cp:coreProperties>
</file>