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70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4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3087"/>
      <w:bookmarkStart w:id="1" w:name="_Hlk206877390"/>
      <w:bookmarkEnd w:id="1"/>
      <w:r>
        <w:rPr/>
        <w:t>Тишевских Надежды Владимиро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4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Тишевских Надежды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Тишевских Надежды Владимировны, назначенной в состав участковой комиссии по предложению избирательного объединения «Региональное отделение Политической партии «Российская партия пенсионеров за социальную справедливость» в Липецкой област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12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12:00Z</dcterms:modified>
  <cp:revision>2</cp:revision>
  <dc:subject/>
  <dc:title>ТЕРРИТОРИАЛЬНАЯ ИЗБИРАТЕЛЬНАЯ  КОМИССИЯ</dc:title>
</cp:coreProperties>
</file>