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53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09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77390"/>
      <w:bookmarkEnd w:id="0"/>
      <w:r>
        <w:rPr/>
        <w:t>Языковой Евгении Игор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1" w:name="_Hlk206877390"/>
      <w:bookmarkStart w:id="2" w:name="_Hlk206877390"/>
      <w:bookmarkEnd w:id="2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02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Языковой Евгении Игор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Языковой Евгении Игоревны, назначенной в состав участковой комиссии по предложению избирательного объединения «ЛООО социально-культурных и гражданских инициатив «СВОИХ НЕ БРОСАЕМ»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59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8:59:00Z</dcterms:modified>
  <cp:revision>2</cp:revision>
  <dc:subject/>
  <dc:title>ТЕРРИТОРИАЛЬНАЯ ИЗБИРАТЕЛЬНАЯ  КОМИССИЯ</dc:title>
</cp:coreProperties>
</file>