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25» августа 2025 года                                                             </w:t>
        <w:tab/>
        <w:t xml:space="preserve">       № 115/66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02-31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рока полномочий 2023-2028 гг. Цуцких Анны Александровны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02-31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Грязи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02-31 срока полномочий 2023-2028 гг.   Цуцких Анну Александровну, 28.08.1987 г.р., художественный руководитель БУК «Культурно-досуговый центр» с. Карамышево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 02-31 срока полномочий 2023-2028 гг. Цуцких Анне Александровне выдать удостоверение установленного образц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</w:rPr>
        <w:t>ИЗБИРАТЕЛЬНОЙ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20:01:00Z</dcterms:created>
  <dc:creator>Customer</dc:creator>
  <dc:description/>
  <cp:keywords/>
  <dc:language>en-US</dc:language>
  <cp:lastModifiedBy>User</cp:lastModifiedBy>
  <cp:lastPrinted>2016-02-16T11:00:00Z</cp:lastPrinted>
  <dcterms:modified xsi:type="dcterms:W3CDTF">2025-08-23T20:01:00Z</dcterms:modified>
  <cp:revision>2</cp:revision>
  <dc:subject/>
  <dc:title>ТЕРРИТОРИАЛЬНАЯ ИЗБИРАТЕЛЬНАЯ  КОМИССИЯ</dc:title>
</cp:coreProperties>
</file>