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55 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16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206879101"/>
      <w:bookmarkStart w:id="1" w:name="_Hlk206877390"/>
      <w:bookmarkEnd w:id="1"/>
      <w:r>
        <w:rPr/>
        <w:t>Вакуленко Николая Николаевича</w:t>
      </w:r>
      <w:bookmarkEnd w:id="0"/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Start w:id="2" w:name="_Hlk206877390"/>
      <w:bookmarkStart w:id="3" w:name="_Hlk206877390"/>
      <w:bookmarkEnd w:id="3"/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2-1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Вакуленко Николая Николаевича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02-16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Вакуленко Николая Николаевича, назначенного в состав участковой комиссии по предложению избирательного объединения «Региональное отделение в Липецкой области Политической партии «НОВЫЕ ЛЮДИ»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3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9:05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23T19:09:00Z</dcterms:modified>
  <cp:revision>3</cp:revision>
  <dc:subject/>
  <dc:title>ТЕРРИТОРИАЛЬНАЯ ИЗБИРАТЕЛЬНАЯ  КОМИССИЯ</dc:title>
</cp:coreProperties>
</file>