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 xml:space="preserve">ТЕРРИТОРИАЛЬНАЯ ИЗБИРАТЕЛЬНАЯ КОМИССИЯ </w:t>
      </w:r>
    </w:p>
    <w:p>
      <w:pPr>
        <w:pStyle w:val="TextBody"/>
        <w:rPr>
          <w:szCs w:val="24"/>
        </w:rPr>
      </w:pPr>
      <w:r>
        <w:rPr>
          <w:szCs w:val="24"/>
        </w:rPr>
        <w:t>ГРЯЗИНСКОГО РАЙО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СТАНОВЛЕНИЕ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«25» августа 2025 года                                                             </w:t>
        <w:tab/>
        <w:t xml:space="preserve">       № 115/668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 Грязи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02-31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31 срока полномочий 2023-2028 гг., включенным в резерв состава участковой избирательной комиссии избирательного участка № 02-31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02-31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02-31 срока полномочий 2023-2028 гг. с правом решающего голоса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bookmarkStart w:id="0" w:name="_Hlk206146419"/>
      <w:bookmarkEnd w:id="0"/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РЯЗИНСКОГО РАЙОНА                                                               Е.Н. БОЛДЫШЕВА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  <w:bookmarkStart w:id="1" w:name="_Hlk206146419"/>
      <w:bookmarkStart w:id="2" w:name="_Hlk206146419"/>
      <w:bookmarkEnd w:id="2"/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5 августа 2025 года № 115/668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31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чалова Наталья Леонидовн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20:03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23T20:03:00Z</dcterms:modified>
  <cp:revision>2</cp:revision>
  <dc:subject/>
  <dc:title>ТЕРРИТОРИАЛЬНАЯ ИЗБИРАТЕЛЬНАЯ  КОМИССИЯ</dc:title>
</cp:coreProperties>
</file>