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ТЕРРИТОРИАЛЬНАЯ ИЗБИРАТЕЛЬНАЯ КОМИССИЯ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ГРЯЗИНСКОГО РАЙОНА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ПОСТАНОВЛЕНИЕ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«25» августа 2025 года                                                             </w:t>
        <w:tab/>
        <w:t xml:space="preserve">       № 115/669</w:t>
      </w:r>
    </w:p>
    <w:p>
      <w:pPr>
        <w:pStyle w:val="TextBody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г. Грязи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02-42 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/>
        <w:t xml:space="preserve">с правом решающего голоса 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bookmarkStart w:id="0" w:name="_Hlk206877390"/>
      <w:bookmarkEnd w:id="0"/>
      <w:r>
        <w:rPr/>
        <w:t>Пахомовой Елены Викторовн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  <w:bookmarkStart w:id="1" w:name="_Hlk206877390"/>
      <w:bookmarkStart w:id="2" w:name="_Hlk206877390"/>
      <w:bookmarkEnd w:id="2"/>
    </w:p>
    <w:p>
      <w:pPr>
        <w:pStyle w:val="TextBody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02-42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Пахомовой Елены Викторовны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Грязи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 02-42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  <w:bCs/>
        </w:rPr>
        <w:t>Пахомовой Елены Викторовны, назначенной в состав участковой комиссии по предложению собрания избирателей по месту работы.</w:t>
      </w:r>
    </w:p>
    <w:p>
      <w:pPr>
        <w:pStyle w:val="Normal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ПРЕДСЕДАТЕЛЬ ТЕРРИТОРИАЛЬНОЙ</w:t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ИЗБИРАТЕЛЬНОЙ КОМИССИИ</w:t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ГРЯЗИНСКОГО РАЙОНА                                                                       Т.А. КОЗЛОВА</w:t>
      </w:r>
    </w:p>
    <w:p>
      <w:pPr>
        <w:pStyle w:val="Normal"/>
        <w:jc w:val="both"/>
        <w:rPr>
          <w:rStyle w:val="Style13"/>
          <w:bCs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СЕКРЕТАРЬ ТЕРРИТОРИАЛЬНОЙ</w:t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ИЗБИРАТЕЛЬНОЙ КОМИССИИ</w:t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ГРЯЗИНСКОГО РАЙОНА                                                               Е.Н. БОЛДЫШЕВА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3T20:10:00Z</dcterms:created>
  <dc:creator>Customer</dc:creator>
  <dc:description/>
  <cp:keywords/>
  <dc:language>en-US</dc:language>
  <cp:lastModifiedBy>User</cp:lastModifiedBy>
  <cp:lastPrinted>2016-02-16T09:09:00Z</cp:lastPrinted>
  <dcterms:modified xsi:type="dcterms:W3CDTF">2025-08-23T20:10:00Z</dcterms:modified>
  <cp:revision>2</cp:revision>
  <dc:subject/>
  <dc:title>ТЕРРИТОРИАЛЬНАЯ ИЗБИРАТЕЛЬНАЯ  КОМИССИЯ</dc:title>
</cp:coreProperties>
</file>