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48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Федяниной Светланы Валер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Федяниной Светланы Валер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Федяниной Светланы Валерьевны, назначенной в состав участковой комиссии по 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36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8:36:00Z</dcterms:modified>
  <cp:revision>2</cp:revision>
  <dc:subject/>
  <dc:title>ТЕРРИТОРИАЛЬНАЯ ИЗБИРАТЕЛЬНАЯ  КОМИССИЯ</dc:title>
</cp:coreProperties>
</file>