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57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2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9886"/>
      <w:bookmarkStart w:id="1" w:name="_Hlk206877390"/>
      <w:bookmarkEnd w:id="1"/>
      <w:r>
        <w:rPr/>
        <w:t>Пасечной Виктории Владимировны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асечной Виктории Владими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Пасечной Виктории Владимировны, назначенной в состав участковой комиссии по предложению избирательного объединения «Грязинским местным отделением Липецкого регионального отделения Всероссийской политической партии «ЕДИНАЯ РОССИЯ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19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9:19:00Z</dcterms:modified>
  <cp:revision>2</cp:revision>
  <dc:subject/>
  <dc:title>ТЕРРИТОРИАЛЬНАЯ ИЗБИРАТЕЛЬНАЯ  КОМИССИЯ</dc:title>
</cp:coreProperties>
</file>