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43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02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75432"/>
      <w:r>
        <w:rPr/>
        <w:t>Павловой Анастасии Сергеевны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2-0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Павловой Анастасии Серге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2-0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Павловой Анастасии Сергеевны, назначенной в состав участковой комиссии по предложению собрания избирателей по месту жительства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8:04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8:04:00Z</dcterms:modified>
  <cp:revision>2</cp:revision>
  <dc:subject/>
  <dc:title>ТЕРРИТОРИАЛЬНАЯ ИЗБИРАТЕЛЬНАЯ  КОМИССИЯ</dc:title>
</cp:coreProperties>
</file>