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59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23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80662"/>
      <w:bookmarkStart w:id="1" w:name="_Hlk206877390"/>
      <w:bookmarkEnd w:id="1"/>
      <w:r>
        <w:rPr/>
        <w:t>Завражина Николая Николаевича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Завражина Николая Николае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23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Завражина Николая Николаевича,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31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9:31:00Z</dcterms:modified>
  <cp:revision>2</cp:revision>
  <dc:subject/>
  <dc:title>ТЕРРИТОРИАЛЬНАЯ ИЗБИРАТЕЛЬНАЯ  КОМИССИЯ</dc:title>
</cp:coreProperties>
</file>