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78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16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16 срока полномочий 2023-2028 гг., включенным в резерв состава участковой избирательной комиссии избирательного участка № 02-1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16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16 срока полномочий 2023-2028 гг. с правом решающего голоса 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7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16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 Данил Алекс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инское районное отделение Коммунистической партии Российской Федер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43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20:43:00Z</dcterms:modified>
  <cp:revision>2</cp:revision>
  <dc:subject/>
  <dc:title>ТЕРРИТОРИАЛЬНАЯ ИЗБИРАТЕЛЬНАЯ  КОМИССИЯ</dc:title>
</cp:coreProperties>
</file>