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РЯЗИНСКОГО РАЙО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ПОСТАНОВЛЕНИ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</w:rPr>
        <w:t>«</w:t>
      </w:r>
      <w:r>
        <w:rPr>
          <w:bCs/>
          <w:szCs w:val="24"/>
          <w:lang w:val="ru-RU"/>
        </w:rPr>
        <w:t>2</w:t>
      </w:r>
      <w:r>
        <w:rPr>
          <w:bCs/>
          <w:szCs w:val="24"/>
        </w:rPr>
        <w:t xml:space="preserve">5» августа 2025 года                                                             </w:t>
        <w:tab/>
        <w:t xml:space="preserve">       № 11</w:t>
      </w:r>
      <w:r>
        <w:rPr>
          <w:bCs/>
          <w:szCs w:val="24"/>
          <w:lang w:val="ru-RU"/>
        </w:rPr>
        <w:t>5</w:t>
      </w:r>
      <w:r>
        <w:rPr>
          <w:bCs/>
          <w:szCs w:val="24"/>
        </w:rPr>
        <w:t>/</w:t>
      </w:r>
      <w:r>
        <w:rPr>
          <w:bCs/>
          <w:szCs w:val="24"/>
          <w:lang w:val="ru-RU"/>
        </w:rPr>
        <w:t>679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>
          <w:bCs/>
          <w:color w:val="000000"/>
          <w:sz w:val="10"/>
          <w:szCs w:val="10"/>
        </w:rPr>
      </w:pPr>
      <w:r>
        <w:rPr>
          <w:bCs/>
          <w:szCs w:val="24"/>
        </w:rPr>
        <w:t>г. Грязи</w:t>
      </w:r>
    </w:p>
    <w:p>
      <w:pPr>
        <w:pStyle w:val="TextBody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-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02-07, 02-08, 02-09, </w:t>
      </w:r>
      <w:r>
        <w:rPr>
          <w:rFonts w:cs="Times New Roman" w:ascii="Times New Roman" w:hAnsi="Times New Roman"/>
          <w:b/>
          <w:sz w:val="28"/>
          <w:szCs w:val="28"/>
        </w:rPr>
        <w:t>02-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, 02-22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02-23, 02-46, 02-27, 02-31,02-42, </w:t>
      </w:r>
      <w:r>
        <w:rPr>
          <w:rFonts w:cs="Times New Roman" w:ascii="Times New Roman" w:hAnsi="Times New Roman"/>
          <w:b/>
          <w:sz w:val="28"/>
          <w:szCs w:val="28"/>
        </w:rPr>
        <w:t>02-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Гряз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№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2-0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02-07, 02-08, 02-09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2-1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02-22,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02-23, 02-46, 02-27, 02-31,02-42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2-4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г. территориальной избирательной комиссии Гряз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206146419"/>
      <w:bookmarkStart w:id="2" w:name="_Hlk206146419"/>
      <w:bookmarkEnd w:id="2"/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ерриториальной избирательной комисси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Грязи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т 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</w:rPr>
              <w:t>5 августа 2025  года № 11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>/6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79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-02, 02-07, 02-08, 02-09, 02-16, 02-22, 02-23, 02-46, 02-27, 02-31,02-42, 02-46</w:t>
      </w:r>
      <w:r>
        <w:rPr>
          <w:rFonts w:cs="Times New Roman" w:ascii="Times New Roman" w:hAnsi="Times New Roman"/>
          <w:b/>
          <w:sz w:val="28"/>
          <w:szCs w:val="28"/>
        </w:rPr>
        <w:t xml:space="preserve">  срока полномочий 2023-2028 гг. территориальной избирательной комиссии Гряз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781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268"/>
        <w:gridCol w:w="1984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яков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р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югина Мария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ок Анн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изавет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хо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дежд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ексе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таль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ля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е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сечк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ари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тел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фар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Яна Махмадшар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олотухи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вгения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тищ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сения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р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ир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е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р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уп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ветла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им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кс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ча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талья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нием избирателей по мест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офее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е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ar"/>
              </w:rPr>
              <w:t xml:space="preserve">Собранием избирателей по мест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 w:bidi="ar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крас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ar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дк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ле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ar"/>
              </w:rPr>
              <w:t xml:space="preserve">Собранием избирателей по мест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 w:bidi="ar"/>
              </w:rPr>
              <w:t>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рново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Юлия Стани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ar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ар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Мария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ar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хан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талия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 w:bidi="ar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сл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Данил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 w:bidi="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 w:bidi="ar"/>
              </w:rPr>
              <w:t>Грязинское районное отделение Коммунистической парт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2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SimSun" w:cs="Times New Roman"/>
      <w:color w:val="auto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b/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42:00Z</dcterms:created>
  <dc:creator>Customer</dc:creator>
  <dc:description/>
  <dc:language>en-US</dc:language>
  <cp:lastModifiedBy>User</cp:lastModifiedBy>
  <cp:lastPrinted>2018-06-28T11:51:00Z</cp:lastPrinted>
  <dcterms:modified xsi:type="dcterms:W3CDTF">2025-08-23T20:52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68200679A4C5295F3C6F3BAC31412_13</vt:lpwstr>
  </property>
  <property fmtid="{D5CDD505-2E9C-101B-9397-08002B2CF9AE}" pid="3" name="KSOProductBuildVer">
    <vt:lpwstr>1049-12.2.0.21931</vt:lpwstr>
  </property>
</Properties>
</file>