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2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Гончаровой Ирин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ончаровой Ирины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Гончаровой Ирины Викторовны, назначенной в состав участковой комиссии по предложению собранием избирателей по месту работы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24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24:00Z</dcterms:modified>
  <cp:revision>2</cp:revision>
  <dc:subject/>
  <dc:title>ТЕРРИТОРИАЛЬНАЯ ИЗБИРАТЕЛЬНАЯ  КОМИССИЯ</dc:title>
</cp:coreProperties>
</file>