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76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46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46 срока полномочий 2023-2028 гг., включенным в резерв состава участковой избирательной комиссии избирательного участка № 02-4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46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46 срока полномочий 2023-2028 гг. с правом решающего голоса 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7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4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л Юлия Стани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ранием избирателей по месту жительства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а Мария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ова Натали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35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20:35:00Z</dcterms:modified>
  <cp:revision>2</cp:revision>
  <dc:subject/>
  <dc:title>ТЕРРИТОРИАЛЬНАЯ ИЗБИРАТЕЛЬНАЯ  КОМИССИЯ</dc:title>
</cp:coreProperties>
</file>