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74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46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84049"/>
      <w:bookmarkStart w:id="1" w:name="_Hlk206877390"/>
      <w:bookmarkEnd w:id="1"/>
      <w:r>
        <w:rPr/>
        <w:t>Пустоваловой Ирины Анатольевны</w:t>
      </w:r>
      <w:bookmarkEnd w:id="0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2" w:name="_Hlk206877390"/>
      <w:bookmarkStart w:id="3" w:name="_Hlk206877390"/>
      <w:bookmarkEnd w:id="3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2-4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Пустоваловой Ирины Анатоль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4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Пустоваловой Ирины Анатольевны, назначенной в состав участковой комиссии по предложению избирательного объединения «Региональное отделение в Липецкой области Политической партии «НОВЫЕ ЛЮДИ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0:27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20:27:00Z</dcterms:modified>
  <cp:revision>2</cp:revision>
  <dc:subject/>
  <dc:title>ТЕРРИТОРИАЛЬНАЯ ИЗБИРАТЕЛЬНАЯ  КОМИССИЯ</dc:title>
</cp:coreProperties>
</file>