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ГРЯЗИНСКОГО РАЙОН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ПОСТАНОВЛЕНИЕ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>
          <w:b w:val="false"/>
          <w:szCs w:val="28"/>
        </w:rPr>
        <w:t xml:space="preserve">«01» сентября 2025 года                                                           </w:t>
        <w:tab/>
        <w:t xml:space="preserve">       № 116/686 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Гряз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2-38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bookmarkStart w:id="0" w:name="_Hlk207024857"/>
      <w:bookmarkEnd w:id="0"/>
      <w:r>
        <w:rPr/>
        <w:t>Гордеева Дмитрия Сергее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bookmarkStart w:id="1" w:name="_Hlk207024857"/>
      <w:bookmarkStart w:id="2" w:name="_Hlk207024857"/>
      <w:bookmarkEnd w:id="2"/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02-3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Гордеева Дмитрия Сергеевича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Гряз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02-38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Гордеева Дмитрия Сергеевича, назначенного в состав участковой комиссии по предложению избирательного объединения «Липецкое региональное отделение Политической партии ЛДПР - Либерально-демократической партии России»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        Т.А. КОЗЛОВА</w:t>
      </w:r>
    </w:p>
    <w:p>
      <w:pPr>
        <w:pStyle w:val="Normal"/>
        <w:jc w:val="both"/>
        <w:rPr>
          <w:rStyle w:val="Style13"/>
          <w:b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СЕКРЕТАРЬ ТЕРРИТОРИАЛЬНОЙ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rStyle w:val="Style13"/>
          <w:bCs/>
          <w:sz w:val="24"/>
          <w:szCs w:val="24"/>
        </w:rPr>
        <w:t>ГРЯЗИНСКОГО РАЙОНА                                                               Е.Н. БОЛДЫШЕ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6:01:00Z</dcterms:created>
  <dc:creator>Customer</dc:creator>
  <dc:description/>
  <cp:keywords/>
  <dc:language>en-US</dc:language>
  <cp:lastModifiedBy>Елена Чуносова</cp:lastModifiedBy>
  <cp:lastPrinted>2016-02-16T09:09:00Z</cp:lastPrinted>
  <dcterms:modified xsi:type="dcterms:W3CDTF">2025-09-01T13:41:00Z</dcterms:modified>
  <cp:revision>3</cp:revision>
  <dc:subject/>
  <dc:title>ТЕРРИТОРИАЛЬНАЯ ИЗБИРАТЕЛЬНАЯ  КОМИССИЯ</dc:title>
</cp:coreProperties>
</file>