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36</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городского поселения город Грязи Грязинского муниципального района Липецкой области Российской Федерации четверт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одномандатным избирательным округам №№ 1-20</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выдвинутых избирательным объединением "Липецкое региональное отделение Политической партии ЛДПР - Либерально-демократической партии России" по одномандатным избирательным округам №№ 1-20,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в количестве 20 человек, выдвинутых избирательным объединением "Липецкое региональное отделение Политической партии ЛДПР - Либерально-демократической партии России" по одномандатным избирательным округам №№ 1-20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выдвинутых избирательным объединением "Липецкое региональное отделение Политической партии ЛДПР - Либерально-демократической партии России" по одномандатным избирательным округам №№ 1-20.</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9:00Z</dcterms:created>
  <dc:creator/>
  <dc:description/>
  <cp:keywords/>
  <dc:language>en-US</dc:language>
  <cp:lastModifiedBy>User</cp:lastModifiedBy>
  <dcterms:modified xsi:type="dcterms:W3CDTF">2020-07-22T06:00:00Z</dcterms:modified>
  <cp:revision>2</cp:revision>
  <dc:subject/>
  <dc:title/>
</cp:coreProperties>
</file>