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/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ГРЯЗИНСКОГО РАЙОНА</w:t>
      </w:r>
    </w:p>
    <w:p>
      <w:pPr>
        <w:pStyle w:val="Heading1"/>
        <w:rPr>
          <w:rFonts w:eastAsia="Arial Unicode MS"/>
          <w:bCs w:val="false"/>
          <w:spacing w:val="80"/>
          <w:sz w:val="32"/>
        </w:rPr>
      </w:pPr>
      <w:r>
        <w:rPr>
          <w:rFonts w:eastAsia="Arial Unicode MS"/>
          <w:bCs w:val="false"/>
          <w:spacing w:val="80"/>
          <w:sz w:val="32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735"/>
        <w:gridCol w:w="945"/>
        <w:gridCol w:w="1616"/>
      </w:tblGrid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 августа 2021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№ 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/12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color w:val="000000"/>
          <w:sz w:val="28"/>
        </w:rPr>
        <w:t>г. Гряз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 утверждении протоколов жеребьевок по распределению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жду политическими партиями, зарегистрировавшими федеральные списки кандидатов, кандидатами, зарегистрированными по одномандатному избирательному округу №  115 «Липецкая область – Левобережный одномандатный избирательный округ», бесплатной печатной площади  для публикации предвыборных агитационных материалов в периодическом печатном издании «Грязинские известия» при проведении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firstLine="708"/>
        <w:jc w:val="both"/>
        <w:rPr/>
      </w:pPr>
      <w:r>
        <w:rPr>
          <w:sz w:val="28"/>
        </w:rPr>
        <w:t>В соответствии с пунктом 6 статьи 66 Федерального закона</w:t>
        <w:br/>
        <w:t>от 22 февраля 2014 года № 20-ФЗ «О выборах депутатов Государственной Думы Федерального Собрания Российской Федерации»</w:t>
      </w:r>
      <w:r>
        <w:rPr>
          <w:sz w:val="28"/>
          <w:szCs w:val="28"/>
        </w:rPr>
        <w:t xml:space="preserve"> территориальная </w:t>
      </w:r>
      <w:r>
        <w:rPr>
          <w:sz w:val="28"/>
        </w:rPr>
        <w:t xml:space="preserve">избирательная комиссия Грязинского района </w:t>
      </w:r>
      <w:r>
        <w:rPr>
          <w:b/>
          <w:spacing w:val="60"/>
          <w:sz w:val="28"/>
        </w:rPr>
        <w:t>постановляе</w:t>
      </w:r>
      <w:r>
        <w:rPr>
          <w:b/>
          <w:sz w:val="28"/>
        </w:rPr>
        <w:t>т: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firstLine="708"/>
        <w:jc w:val="both"/>
        <w:rPr/>
      </w:pPr>
      <w:r>
        <w:rPr>
          <w:sz w:val="28"/>
        </w:rPr>
        <w:t xml:space="preserve">1. Утвердить протоколы жеребьевок по распределению между политическими партиями, зарегистрировавшими федеральные списки кандидатов, кандидатами, зарегистрированными по одномандатному избирательному округу № 115 «Липецкая область – Левобережный одномандатный избирательный округ», бесплатной печатной площади для публикации предвыборных агитационных материалов в региональном государственном периодическом печатном издании «Липецкая газета» при проведении выборов депутатов Государственной Думы Федерального Собрания Российской Федерации восьмого созыва, организованных 17 августа 2021 года избирательной комиссией Липецкой области с участием представителей периодического печатного издания «Грязинские известия», представителей политических партий, выдвинувших федеральные списки кандидатов, зарегистрированных кандидатов и их представителей (приложения № 1-2). 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firstLine="708"/>
        <w:jc w:val="both"/>
        <w:rPr/>
      </w:pPr>
      <w:r>
        <w:rPr>
          <w:sz w:val="28"/>
        </w:rPr>
        <w:t>2. Опубликовать информацию о датах публикации предвыборных агитационных материалов каждой политической партии, каждого зарегистрированного кандидата, содержащуюся в протоколах,</w:t>
        <w:br/>
        <w:t xml:space="preserve">в периодическом печатном издании «Грязинские известия» и разместить на официальном сайте территориальной избирательной комиссии Грязинского района в информационно-телекоммуникационной сети «Интернет» не позднее 20 августа 2021 года. 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ЯЗИНСКОГО РАЙОНА                                                                      А.В. МЕЩЕРЯКОВ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ГРЯЗИНСКОГО РАЙОНА                                                                     Е.Н. БОЛДЫШЕ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2444" w:hanging="2444"/>
      <w:jc w:val="both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1:51:00Z</dcterms:created>
  <dc:creator>Олеся</dc:creator>
  <dc:description/>
  <cp:keywords/>
  <dc:language>en-US</dc:language>
  <cp:lastModifiedBy>Пользователь</cp:lastModifiedBy>
  <cp:lastPrinted>2021-08-18T14:10:00Z</cp:lastPrinted>
  <dcterms:modified xsi:type="dcterms:W3CDTF">2021-08-18T11:51:00Z</dcterms:modified>
  <cp:revision>2</cp:revision>
  <dc:subject/>
  <dc:title> </dc:title>
</cp:coreProperties>
</file>