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32"/>
        </w:rPr>
        <w:t>ГРЯЗИНСКОГО РАЙОНА</w:t>
      </w:r>
    </w:p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Heading1"/>
        <w:jc w:val="center"/>
        <w:rPr>
          <w:bCs/>
          <w:spacing w:val="80"/>
          <w:sz w:val="32"/>
        </w:rPr>
      </w:pPr>
      <w:r>
        <w:rPr>
          <w:spacing w:val="80"/>
          <w:sz w:val="32"/>
        </w:rPr>
        <w:t>ПОСТАНОВЛЕНИЕ</w:t>
      </w:r>
    </w:p>
    <w:p>
      <w:pPr>
        <w:pStyle w:val="Normal"/>
        <w:jc w:val="center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28» декабря 2020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</w:t>
            </w:r>
          </w:p>
        </w:tc>
      </w:tr>
    </w:tbl>
    <w:p>
      <w:pPr>
        <w:pStyle w:val="Normal"/>
        <w:ind w:left="80" w:hanging="0"/>
        <w:jc w:val="center"/>
        <w:rPr>
          <w:sz w:val="20"/>
          <w:szCs w:val="20"/>
        </w:rPr>
      </w:pPr>
      <w:r>
        <w:rPr>
          <w:color w:val="000000"/>
        </w:rPr>
        <w:t>Г. Грязи</w:t>
      </w:r>
    </w:p>
    <w:p>
      <w:pPr>
        <w:pStyle w:val="Normal"/>
        <w:ind w:left="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выборов 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2021 года</w:t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атьей 30 </w:t>
      </w:r>
      <w:r>
        <w:rPr>
          <w:sz w:val="28"/>
          <w:szCs w:val="28"/>
        </w:rPr>
        <w:t xml:space="preserve">Федерального закона от 22.02.2014 года   № 20-ФЗ «О выборах 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17 Закона Липецкой области от 11.05.2016 года № 521-ОЗ «О выборах депутатов Липецкого областного Совета депутатов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2021 года, территориальная  избирательная комиссия Грязинского район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spacing w:lineRule="auto" w:line="276" w:before="0" w:after="160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депутатов Государственной Думы Федерального Собрания Российской Федерации восьмого  созыва, выборов депутатов Липецкого областного Совета депутатов седьмого созыва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2021 года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Грязинского района Мещерякова А.В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района</w:t>
        <w:tab/>
        <w:tab/>
        <w:tab/>
        <w:tab/>
        <w:tab/>
        <w:tab/>
        <w:tab/>
        <w:t>Мещеряков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района</w:t>
        <w:tab/>
        <w:tab/>
        <w:tab/>
        <w:tab/>
        <w:tab/>
        <w:tab/>
        <w:tab/>
        <w:t>Болдышева Е.Н.</w:t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b w:val="false"/>
          <w:b w:val="false"/>
          <w:sz w:val="28"/>
          <w:szCs w:val="24"/>
        </w:rPr>
      </w:pPr>
      <w:r>
        <w:rPr>
          <w:rFonts w:cs="Times New Roman CYR" w:ascii="Times New Roman CYR" w:hAnsi="Times New Roman CYR"/>
          <w:b w:val="false"/>
          <w:sz w:val="28"/>
          <w:szCs w:val="24"/>
        </w:rPr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территориальной избирательной комиссии Гряз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28» декабря 2020 года № 2/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60"/>
        <w:jc w:val="both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b/>
          <w:color w:val="000000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выборов депутатов Государственной Думы Федерального Собрания Российской Федерации восьмого созыва, выборов депутатов Липецкого областного Совета депутатов седьмого созыва 2021 года.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6"/>
          <w:szCs w:val="26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3159"/>
        <w:gridCol w:w="510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но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– август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 мая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«Грязинские известия» новостных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 совместно со «Грязинские извест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rPr/>
            </w:pPr>
            <w:r>
              <w:rPr/>
              <w:t>совместно с указанны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0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«Грязинские известия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«Грязинские известия».</w:t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разъяснительная деятельность среди избирателей, являющихся инвалидами, в том числе проведение форумов, деловых игр и т.д. (Рекомендуется указать конкретные мероприятия, которые планируется провести на территории Грязинские района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общественными организациями инвалидов, органами государственной власти, органами местного самоуправления, иными органами 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  <w:t>(Рекомендуется указать конкретные мероприятия с планируемыми датами)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пецкой областной специальной библиотекой для слепых по ее обеспечению специальными изданиями по выборной тематике, их изготовлению, проведению встреч с избирателями, выставок, обучающих семинаров  и д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избирательные комиссии г. Липецка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оборудова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 удобные подъездные и пешеходные пути, специальные места для стоянки личного автотранспорта, достаточное освещение и т.д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ерриториальн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л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заимодействие с волонтерами или волонтерскими организациями в работе по обеспечению избирательных прав граждан с инвалидностью, в порядке определенном ТИ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 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й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-август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, подготовленных ТИК, информационных материалов, выполненных 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размещаться указанные информационные материалы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использоваться специальные трафареты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1"/>
            <w:r>
              <w:rPr>
                <w:color w:val="000000"/>
              </w:rPr>
              <w:t xml:space="preserve">День голосования  </w:t>
            </w:r>
            <w:bookmarkEnd w:id="1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0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спортов маршрутов избирателей, являющихся инвалидами, от места его проживания до помещения для голосова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 сентябрь 2021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, участковые избирательные комиссии совместно с отделом социальной защиты населения, общественными организациями инвалидов, волонтерской организац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4ABCE763F6506F4FE6368A45600A53ADB05D6A601348C69579E3E2EE9BAC562301D30292D8BD7B218802C07wCK2G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7:00Z</dcterms:created>
  <dc:creator>Виктор Павлович Долгих</dc:creator>
  <dc:description/>
  <cp:keywords/>
  <dc:language>en-US</dc:language>
  <cp:lastModifiedBy>BUH</cp:lastModifiedBy>
  <cp:lastPrinted>2019-02-27T14:44:00Z</cp:lastPrinted>
  <dcterms:modified xsi:type="dcterms:W3CDTF">2020-12-28T11:58:00Z</dcterms:modified>
  <cp:revision>3</cp:revision>
  <dc:subject/>
  <dc:title>ТЕРРИТОРИАЛЬНАЯ ИЗБИРАТЕЛЬНАЯ КОМИССИЯ</dc:title>
</cp:coreProperties>
</file>