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ГРЯЗИНСКОГО РАЙОНА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«12» марта 2024 года                                                                      № 74/36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г. Грязи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</w:t>
      </w:r>
      <w:bookmarkStart w:id="0" w:name="_Hlk503957521"/>
      <w:r>
        <w:rPr>
          <w:rFonts w:cs="Times New Roman CYR" w:ascii="Times New Roman CYR" w:hAnsi="Times New Roman CYR"/>
          <w:b/>
          <w:bCs/>
        </w:rPr>
        <w:t xml:space="preserve">распределении специальных знаков (марок) для избирательных бюллетеней для голосования на выборах Президента Российской Федерации 17 марта 2024 года, передаваемых участковым избирательным комиссиям избирательных участков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 № 02-01 по № 02-46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  <w:bookmarkEnd w:id="0"/>
    </w:p>
    <w:p>
      <w:pPr>
        <w:pStyle w:val="21"/>
        <w:spacing w:lineRule="auto" w:line="360" w:before="0" w:after="0"/>
        <w:ind w:firstLine="709"/>
        <w:rPr>
          <w:b/>
          <w:b/>
          <w:bCs/>
          <w:spacing w:val="20"/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67 от 10 января 2003 года Федерального закона «О выборах Президента Российской Федерации», Порядком изготовления, доставки, передачи и использования специальных знаков (марок) для избирательных бюллетеней для голосования на выборах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Президента Российской Федерации, </w:t>
      </w:r>
      <w:r>
        <w:rPr>
          <w:sz w:val="24"/>
          <w:szCs w:val="24"/>
        </w:rPr>
        <w:t>утвержденным   постановлением   ЦИК России от 08 ноября 2023 года №137/1044-8, постановлением избирательной комиссии Липецкой области от 16 января 2024 года №44/480-7 «</w:t>
      </w:r>
      <w:bookmarkStart w:id="1" w:name="_Hlk140141441"/>
      <w:r>
        <w:rPr>
          <w:bCs/>
          <w:sz w:val="24"/>
          <w:szCs w:val="24"/>
        </w:rPr>
        <w:t>О распределении специальных знаков (марок) для избирательных бюллетеней для голосования на выборах Президента Российской Федерации 17 марта 2024 года по территориальным избирательным комиссиям</w:t>
      </w:r>
      <w:bookmarkEnd w:id="1"/>
      <w:r>
        <w:rPr>
          <w:sz w:val="24"/>
          <w:szCs w:val="24"/>
        </w:rPr>
        <w:t xml:space="preserve">» территориальная избирательная комиссия </w:t>
      </w:r>
      <w:r>
        <w:rPr>
          <w:iCs/>
          <w:sz w:val="24"/>
          <w:szCs w:val="24"/>
          <w:lang w:val="ru-RU" w:eastAsia="en-US"/>
        </w:rPr>
        <w:t>Грязинского</w:t>
      </w:r>
      <w:r>
        <w:rPr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района </w:t>
      </w:r>
      <w:r>
        <w:rPr>
          <w:b/>
          <w:sz w:val="24"/>
          <w:szCs w:val="24"/>
        </w:rPr>
        <w:t>постановляет</w:t>
      </w:r>
      <w:r>
        <w:rPr>
          <w:bCs/>
          <w:spacing w:val="20"/>
          <w:sz w:val="24"/>
          <w:szCs w:val="24"/>
        </w:rPr>
        <w:t>: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  <w:lang w:eastAsia="en-US"/>
        </w:rPr>
        <w:t>1. Распределить специальные знаки (марки) для избирательных бюллетеней для голосования на выборах Президента Российской Федерации 17 марта 2024 года (далее – марки), передаваемых участковым избирательным комиссиям избирательных участков с № 02-01 по № 02-46 (приложение)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  <w:lang w:eastAsia="en-US"/>
        </w:rPr>
        <w:t xml:space="preserve">2. Направить настоящее постановление в избирательную комиссию Липецкой области и в участковые избирательные комиссии избирательных участков с № 02-01 – по  № 02-46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 Контроль за исполнением настоящего постановления возложить на секретаря территориальной избирательной комиссии Болдышеву Е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</w:rPr>
        <w:t>ГРЯЗИНСКОГО РАЙОНА</w:t>
        <w:tab/>
        <w:tab/>
        <w:tab/>
        <w:tab/>
        <w:tab/>
        <w:t xml:space="preserve">      А.В. МЕЩЕРЯ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sectPr>
          <w:type w:val="nextPage"/>
          <w:pgSz w:w="11906" w:h="16838"/>
          <w:pgMar w:left="1418" w:right="1133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  <w:t>ГРЯЗИНСКОГО РАЙОНА</w:t>
        <w:tab/>
        <w:tab/>
        <w:tab/>
        <w:tab/>
        <w:tab/>
        <w:t xml:space="preserve">     Е.Н. БОЛДЫШЕ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641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ряз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2» марта 2024 года № 74/36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специальных знаков (марок) для избирательных бюллетеней для голосования  на выборах Президента Российской Федерации 17 марта 2024 года, передаваемых участковым избирательным комиссиям избирательных участков с № 02-01 по № 02-46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870"/>
        <w:gridCol w:w="1833"/>
        <w:gridCol w:w="1500"/>
        <w:gridCol w:w="1444"/>
        <w:gridCol w:w="2883"/>
        <w:gridCol w:w="1445"/>
        <w:gridCol w:w="1764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keepNext w:val="tru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передаваемых избирательных бюллетеней, шт</w:t>
            </w:r>
          </w:p>
        </w:tc>
        <w:tc>
          <w:tcPr>
            <w:tcW w:w="10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передаваемых марок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Всего, шт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ые листы с маркам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лный лист с марками</w:t>
            </w:r>
          </w:p>
        </w:tc>
      </w:tr>
      <w:tr>
        <w:trPr>
          <w:trHeight w:val="860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стов,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омер листа</w:t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205-11612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235-11612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 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273-11613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 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313-11613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343-116137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375-11614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07-11614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41-11614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81-11615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09-11615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18-11615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44-11615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69</w:t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70-11615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95</w:t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96-11616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26-11616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9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9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58-11616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77-11616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91-11617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08-11617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23-11617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59-11617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85-11618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13-11618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2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49-11618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93-11619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13-11619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24-11619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41-11619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1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79-11620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23-11620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38-11620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44-11620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55-11620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71-11620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81-11621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-11621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18-11621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27-11621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39-11621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45-11621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4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73-11621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4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1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85-11622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09-11622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УИК  02-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24-11622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УИК  02-4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1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30-11622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УИК  02-4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72-1162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ТИ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9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9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6-11624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62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6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3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16:00Z</dcterms:created>
  <dc:creator>Customer</dc:creator>
  <dc:description/>
  <cp:keywords/>
  <dc:language>en-US</dc:language>
  <cp:lastModifiedBy>Polzovatel</cp:lastModifiedBy>
  <cp:lastPrinted>2024-03-12T11:54:00Z</cp:lastPrinted>
  <dcterms:modified xsi:type="dcterms:W3CDTF">2024-03-14T15:26:00Z</dcterms:modified>
  <cp:revision>3</cp:revision>
  <dc:subject/>
  <dc:title>ТЕРРИТОРИАЛЬНАЯ ИЗБИРАТЕЛЬНАЯ  КОМИССИЯ</dc:title>
</cp:coreProperties>
</file>