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ЕРРИТОРИАЛЬНАЯ ИЗБИРАТЕЛЬНАЯ КОМИСС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РЯЗИН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2 марта 2024 года                                                                                    № 75/36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Гряз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дате, времени и месте передачи территориальной избирательной комиссией Грязинского района участковым избирательным комиссиям избирательных бюллетеней для голосования на выборах Президента Российской Федерации                      17 марта 2024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3 статьи 67 Федерального закона «О выборах Президента Российской Федерации», постановлением территориальной избирательной комиссии  Грязинского района от 12 марта 2024 года №74/361 «</w:t>
      </w:r>
      <w:r>
        <w:rPr>
          <w:rFonts w:eastAsia="Times New Roman" w:cs="Times New Roman CYR" w:ascii="Times New Roman CYR" w:hAnsi="Times New Roman CYR"/>
          <w:bCs/>
          <w:sz w:val="28"/>
          <w:szCs w:val="28"/>
        </w:rPr>
        <w:t>О распределении избирательных бюллетеней для голосования на выборах Президента Российской Федерации 17 марта 2024 года, передаваемых участковым избирательным комиссиям избирательных участков с № 02-01 по № 02-46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</w:rPr>
        <w:t>территориальная избирательная комиссия Грязинског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йон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 xml:space="preserve">:                             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ить передачу участковым избирательным комиссиям избирательных бюллетеней для голосования на выборах Президента Российской Федерации 13 марта 2024 года в 10 часов 00 минут по адресу: г. Грязи, ул. Красная пл., д. 3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править настоящее постановление в участковые избирательные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едседателям участковых избирательных комиссий оповестить членов соответствующих участковых избирательных комиссий о дате, времени и месте передачи территориальной избирательной комиссией Грязинского района участковым избирательным комиссиям избирательных бюллетеней для голосования на выборах Президента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секретаря территориальной избирательной комиссии Грязинского района Болдышеву Е.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БИРАТЕЛЬНОЙ КОМИССИИ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ЯЗИНСКОГО РАЙОНА</w:t>
        <w:tab/>
        <w:tab/>
        <w:t xml:space="preserve">                                                А.В. МЕЩЕРЯКОВ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БИРАТЕЛЬНОЙ КОМИССИИ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ГРЯЗИНСКОГО РАЙОНА</w:t>
        <w:tab/>
        <w:tab/>
        <w:tab/>
        <w:tab/>
        <w:tab/>
        <w:tab/>
        <w:t>Е.Н. БОЛДЫШЕВА</w:t>
      </w:r>
    </w:p>
    <w:sectPr>
      <w:type w:val="nextPage"/>
      <w:pgSz w:w="11906" w:h="16838"/>
      <w:pgMar w:left="1418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5:42:00Z</dcterms:created>
  <dc:creator>Арина</dc:creator>
  <dc:description/>
  <cp:keywords/>
  <dc:language>en-US</dc:language>
  <cp:lastModifiedBy>Polzovatel</cp:lastModifiedBy>
  <cp:lastPrinted>2024-03-13T13:22:00Z</cp:lastPrinted>
  <dcterms:modified xsi:type="dcterms:W3CDTF">2024-03-14T15:42:00Z</dcterms:modified>
  <cp:revision>2</cp:revision>
  <dc:subject/>
  <dc:title/>
</cp:coreProperties>
</file>