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ТЕРРИТР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i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11» июля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2/399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Normal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TextBody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№ </w:t>
      </w:r>
      <w:r>
        <w:rPr>
          <w:rFonts w:cs="Times New Roman" w:ascii="Times New Roman" w:hAnsi="Times New Roman"/>
          <w:b/>
          <w:sz w:val="28"/>
          <w:szCs w:val="28"/>
        </w:rPr>
        <w:t>02-04, 02-19 срока полномочий 2023-2028 гг. территориальной избирательной комиссии Гряз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Грязинского района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№№ 02-04, 02-19 срока полномочий 2023-2028 гг. территориальной избирательной комиссии Грязинского района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Грязинского района </w:t>
        <w:tab/>
        <w:tab/>
        <w:tab/>
        <w:tab/>
        <w:tab/>
        <w:t xml:space="preserve">                Т.А. КОЗЛ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Грязинского района</w:t>
        <w:tab/>
        <w:t xml:space="preserve">                                                       Е.Н. БОЛДЫШЕВА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ТИК Грязинского район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color w:val="000000"/>
                <w:sz w:val="22"/>
                <w:szCs w:val="22"/>
              </w:rPr>
              <w:t>от 11 июля 2024   года № 82/399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№ </w:t>
      </w:r>
      <w:r>
        <w:rPr>
          <w:rFonts w:cs="Times New Roman" w:ascii="Times New Roman" w:hAnsi="Times New Roman"/>
          <w:b/>
          <w:sz w:val="28"/>
          <w:szCs w:val="28"/>
        </w:rPr>
        <w:t>02-04, 02-19 срока полномочий 2023-2028 гг. территориальной избирательной комиссии Гряз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>
          <w:trHeight w:val="3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ина Виктория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язинским местным отделением Липецкого регионального отделения Всероссийской политической партии "ЕДИН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«а» п.25 Порядк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угина Татьяна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язинским местным отделением Липецкого регионального отделения Всероссийской политической партии "ЕДИН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«а» п.25 Порядк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убых Надежда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 «г» п. 25 Поряд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мицкая Валенти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Политической партии "Российская партия пенсионеров за социальную справедливость" в Липец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 «г» п. 25 Поряд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аврина Елена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язинское местное отделение Липецкого регионального отделения Всероссийской политической партии "ЕДИН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 «г» п. 25 Поряд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инин Сергей Алекс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 ООГО "Добровольное общество содействия армии, авиации и флоту России" Липец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 «г» п. 25 Поряд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венчук Ольга Яковл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 «г» п. 25 Поряд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анов Александр Серг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 ООГО "Добровольное общество содействия армии, авиации и флоту России" Липец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-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 «в» п. 25 Поряд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фонова Елена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язинским местным отделением Липецкого регионального отделения Всероссийской политической партии "ЕДИН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 «а» п.25 Поряд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вцова Татьяна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язинским местным отделением Липецкого регионального отделения Всероссийской политической партии "ЕДИН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 «а» п.25 Порядка</w:t>
            </w:r>
          </w:p>
        </w:tc>
      </w:tr>
    </w:tbl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2:53:00Z</dcterms:created>
  <dc:creator>Customer</dc:creator>
  <dc:description/>
  <cp:keywords/>
  <dc:language>en-US</dc:language>
  <cp:lastModifiedBy>Елена Чуносова</cp:lastModifiedBy>
  <cp:lastPrinted>2024-07-16T11:28:00Z</cp:lastPrinted>
  <dcterms:modified xsi:type="dcterms:W3CDTF">2024-07-18T06:06:00Z</dcterms:modified>
  <cp:revision>6</cp:revision>
  <dc:subject/>
  <dc:title> </dc:title>
</cp:coreProperties>
</file>