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ТЕРРИТРРИАЛЬНАЯ ИЗБИРАТЕЛЬНАЯ КОМИССИЯ</w:t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  <w:bCs/>
          <w:iCs/>
        </w:rPr>
        <w:t>ГРЯЗИНСКОГО РАЙОНА</w:t>
      </w:r>
    </w:p>
    <w:p>
      <w:pPr>
        <w:pStyle w:val="Heading1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2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«31» июля 2024 года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85/417</w:t>
            </w:r>
          </w:p>
        </w:tc>
      </w:tr>
    </w:tbl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color w:val="000000"/>
        </w:rPr>
        <w:t>Г. Грязи</w:t>
      </w:r>
    </w:p>
    <w:p>
      <w:pPr>
        <w:pStyle w:val="Normal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TextBody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rPr/>
      </w:pPr>
      <w:r>
        <w:rPr/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а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ой избирательной комиссии избирательного участка 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02-08 срока полномочий 2023-2028 гг. территориальной избирательной комиссии Гряз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Грязинского района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 из резерва состава участковой избирательной комиссии избирательного участка № 02-08 срока полномочий 2023-2028 гг. территориальной избирательной комиссии Грязинского района кандидатуру, согласно прилагаемому списку (прилагается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Грязинского района </w:t>
        <w:tab/>
        <w:tab/>
        <w:tab/>
        <w:tab/>
        <w:tab/>
        <w:t xml:space="preserve">                Т.А. КОЗЛ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1415"/>
        <w:spacing w:lineRule="auto" w:line="240"/>
        <w:ind w:firstLine="708"/>
        <w:rPr>
          <w:b/>
          <w:b/>
          <w:bCs/>
          <w:sz w:val="16"/>
          <w:szCs w:val="16"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Грязинского района</w:t>
        <w:tab/>
        <w:t xml:space="preserve">                                                       Е.Н. БОЛДЫШЕВА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ТИК Грязинского района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color w:val="000000"/>
                <w:sz w:val="22"/>
                <w:szCs w:val="22"/>
              </w:rPr>
              <w:t>от 31 июля 2024   года № 85/417</w:t>
            </w:r>
          </w:p>
        </w:tc>
      </w:tr>
    </w:tbl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ых избирательных комиссий избирательных участков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02-08 срока полномочий 2023-2028 гг. территориальной избирательной комиссии Гряз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127"/>
        <w:gridCol w:w="2268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>
          <w:trHeight w:val="31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коренко Надежд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язинским местным отделением Липецкого регионального отделения Всероссийской политической партии "ЕДИНАЯ РОСС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«а» п.25 Порядка </w:t>
            </w:r>
          </w:p>
        </w:tc>
      </w:tr>
    </w:tbl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3:26:00Z</dcterms:created>
  <dc:creator>Customer</dc:creator>
  <dc:description/>
  <cp:keywords/>
  <dc:language>en-US</dc:language>
  <cp:lastModifiedBy>Елена Чуносова</cp:lastModifiedBy>
  <cp:lastPrinted>2024-07-31T16:09:00Z</cp:lastPrinted>
  <dcterms:modified xsi:type="dcterms:W3CDTF">2024-07-31T13:27:00Z</dcterms:modified>
  <cp:revision>5</cp:revision>
  <dc:subject/>
  <dc:title> </dc:title>
</cp:coreProperties>
</file>