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ЯЗИНСКОГО РАЙОН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31» июля 2024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5/41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сональные данные члена участковой избирательной комиссии избирательного участка № 02-42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а полномочий 2023-2028 гг. с правом 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№ 02-42 срока полномочий 2023-2028 гг. с правом решающего голоса на основании сведений, представ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МВД России по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территориальная избирательная комиссия Гряз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Грязинского района «О формировании участковых избирательных комиссий избирательных участков № 02-42 срока полномочий 2023-2028 гг.» от 06.06.23 г. №61/217, заменив фамилию члена УИК № 02-42 «Рачилина» на фамилию «Стельмах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избирательного   участка №№ 02-42 срока  полномочий 2023-2028 гг.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равить  настоящее  постановление в избирательную комиссию Липец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РИАЛЬНОЙ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РЯЗИНСКОГО РАЙОНА</w:t>
        <w:tab/>
        <w:tab/>
        <w:tab/>
        <w:tab/>
        <w:t xml:space="preserve">  </w:t>
        <w:tab/>
        <w:t xml:space="preserve">           Т.А. КОЗЛОВ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СЕКРЕТАРЬ ТЕРРИТОРИАЛЬНОЙ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TextBody"/>
        <w:jc w:val="both"/>
        <w:rPr/>
      </w:pPr>
      <w:r>
        <w:rPr>
          <w:sz w:val="24"/>
          <w:szCs w:val="24"/>
        </w:rPr>
        <w:t>ГРЯЗИНСКОГО РАЙОНА</w:t>
        <w:tab/>
        <w:tab/>
        <w:tab/>
        <w:tab/>
        <w:tab/>
        <w:t xml:space="preserve">          Е.Н. БОЛДЫШ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01:00Z</dcterms:created>
  <dc:creator>Customer</dc:creator>
  <dc:description/>
  <cp:keywords/>
  <dc:language>en-US</dc:language>
  <cp:lastModifiedBy>Елена Чуносова</cp:lastModifiedBy>
  <cp:lastPrinted>2018-06-28T11:37:00Z</cp:lastPrinted>
  <dcterms:modified xsi:type="dcterms:W3CDTF">2024-07-31T13:01:00Z</dcterms:modified>
  <cp:revision>2</cp:revision>
  <dc:subject/>
  <dc:title>ТЕРРИТОРИАЛЬНАЯ ИЗБИРАТЕЛЬНАЯ  КОМИССИЯ</dc:title>
</cp:coreProperties>
</file>