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Р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2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07» августа 2024 года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/421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TextBody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17 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7 срока полномочий 2023-2028 гг., включенным в резерв состава участковой избирательной комиссии избирательного участка № 02-1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BodyTextIndent3"/>
        <w:ind w:left="0" w:hanging="0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i/>
          <w:sz w:val="16"/>
          <w:szCs w:val="1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 участковой </w:t>
      </w:r>
      <w:r>
        <w:rPr/>
        <w:t>избирательной комиссии избирательного участка № 02-17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02-17 срока полномочий 2023-2028 гг. с правом решающего голоса удостоверение установленного образца.</w:t>
      </w:r>
    </w:p>
    <w:p>
      <w:pPr>
        <w:pStyle w:val="BodyTextIndent3"/>
        <w:ind w:left="142" w:firstLine="566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</w:rPr>
        <w:t xml:space="preserve">                                                      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рязинского района </w:t>
        <w:tab/>
        <w:tab/>
        <w:tab/>
        <w:tab/>
        <w:tab/>
        <w:t xml:space="preserve">                Т.А. КОЗЛ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Грязинского района</w:t>
        <w:tab/>
        <w:t xml:space="preserve">                                                       Е.Н. БОЛДЫШЕВА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34693572"/>
      <w:bookmarkStart w:id="2" w:name="_Hlk134693572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07 августа 2024 года № 86/42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1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</w:rPr>
              <w:t>Иванова Светла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40:00Z</dcterms:created>
  <dc:creator>Customer</dc:creator>
  <dc:description/>
  <cp:keywords/>
  <dc:language>en-US</dc:language>
  <cp:lastModifiedBy>Елена Чуносова</cp:lastModifiedBy>
  <cp:lastPrinted>2024-08-06T16:44:00Z</cp:lastPrinted>
  <dcterms:modified xsi:type="dcterms:W3CDTF">2024-08-07T08:40:00Z</dcterms:modified>
  <cp:revision>2</cp:revision>
  <dc:subject/>
  <dc:title>ТЕРРИТОРИАЛЬНАЯ ИЗБИРАТЕЛЬНАЯ  КОМИССИЯ</dc:title>
</cp:coreProperties>
</file>