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07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6/422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>02-14, 02-17 срока полномочий 2023-2028 гг. территориальной избирательной комиссии Гряз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Грязинского района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№ 02-14, 02-17 срока полномочий 2023-2028 гг. территориальной избирательной комиссии Грязинского район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рязинского района </w:t>
        <w:tab/>
        <w:tab/>
        <w:tab/>
        <w:tab/>
        <w:tab/>
        <w:t xml:space="preserve">                Т.А. КОЗЛ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Грязинского района</w:t>
        <w:tab/>
        <w:t xml:space="preserve">                                                       Е.Н. БОЛДЫШЕВА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ИК Грязинского район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color w:val="000000"/>
                <w:sz w:val="22"/>
                <w:szCs w:val="22"/>
              </w:rPr>
              <w:t>от 07 августа 2024   года № 86/422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>02-17 срока полномочий 2023-2028 гг. территориальной избирательной комиссии Гряз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кова Людмил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ем избирателей по месту рабо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«а» п. 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а Светлан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«г» п. 25 Порядка</w:t>
            </w:r>
          </w:p>
        </w:tc>
      </w:tr>
    </w:tbl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2:53:00Z</dcterms:created>
  <dc:creator>Customer</dc:creator>
  <dc:description/>
  <cp:keywords/>
  <dc:language>en-US</dc:language>
  <cp:lastModifiedBy>Елена Чуносова</cp:lastModifiedBy>
  <cp:lastPrinted>2024-08-12T14:56:00Z</cp:lastPrinted>
  <dcterms:modified xsi:type="dcterms:W3CDTF">2024-08-12T11:57:00Z</dcterms:modified>
  <cp:revision>10</cp:revision>
  <dc:subject/>
  <dc:title> </dc:title>
</cp:coreProperties>
</file>