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8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82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13» августа 2024 год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/45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8"/>
        </w:rPr>
        <w:t>Г. Грязи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№№ 02-02, 02-24  срока полномочий 2023-2028 гг. территориальной избирательной комиссии Грязинского района </w:t>
      </w:r>
    </w:p>
    <w:p>
      <w:pPr>
        <w:pStyle w:val="Normal"/>
        <w:jc w:val="center"/>
        <w:rPr>
          <w:b/>
          <w:b/>
          <w:bCs/>
          <w:sz w:val="10"/>
          <w:szCs w:val="12"/>
        </w:rPr>
      </w:pPr>
      <w:r>
        <w:rPr>
          <w:b/>
          <w:bCs/>
          <w:sz w:val="10"/>
          <w:szCs w:val="12"/>
        </w:rPr>
      </w:r>
    </w:p>
    <w:p>
      <w:pPr>
        <w:pStyle w:val="Normal"/>
        <w:jc w:val="center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избирательная комиссия Гряз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/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№ 02-02, 02-24 срока полномочий 2023-2028 гг. территориальной избирательной комиссии Грязинского района лиц согласно прилагаемым спискам (приложения №№ 1, 2)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ГРЯЗИНСКОГО РАЙОНА                                                                         Т.А. КОЗЛОВА</w:t>
      </w:r>
    </w:p>
    <w:p>
      <w:pPr>
        <w:pStyle w:val="Normal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ГРЯЗИНСКОГО РАЙОНА</w:t>
        <w:tab/>
        <w:tab/>
        <w:tab/>
        <w:tab/>
        <w:tab/>
        <w:t xml:space="preserve">         Е.Н.БОЛДЫШЕВА 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язи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3 августа 2024 года № 87/454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02-02 срока полномочий 2023-2028 гг. территориальной избирательной комиссии Грязи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19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рнышова Евген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5.04.1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егиональное отделение в Липецкой области Политической партии "НОВЫЕ ЛЮД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3 августа 2024 года № 87/454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02-24 срока полномочий 2023-2028 гг. территориальной избирательной комиссии Грязи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12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Бурков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6.03.19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егиональное отделение в Липецкой области Политической партии "НОВЫЕ ЛЮД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Федоренко Игорь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9.05.1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ЛООО социально-культурных и гражданских инициатив "СВОИХ НЕ БРОСА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41:00Z</dcterms:created>
  <dc:creator>Sek</dc:creator>
  <dc:description/>
  <cp:keywords/>
  <dc:language>en-US</dc:language>
  <cp:lastModifiedBy>Елена Чуносова</cp:lastModifiedBy>
  <cp:lastPrinted>2018-06-20T09:17:00Z</cp:lastPrinted>
  <dcterms:modified xsi:type="dcterms:W3CDTF">2024-08-13T13:41:00Z</dcterms:modified>
  <cp:revision>2</cp:revision>
  <dc:subject/>
  <dc:title>ИЗБИРАТЕЛЬНАЯ КОМИССИЯ ЛИПЕЦКОЙ ОБЛАСТИ</dc:title>
</cp:coreProperties>
</file>