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5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26 срока полномочий 2023-2028 гг. с правом решающего голоса Несмеяновой Ольги Владимиро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26 срока полномочий 2023-2028 гг., включенным в резерв состава участковой избирательной комиссии избирательного участка № 02-2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26 срока полномочий 2023-2028 гг. с правом решающего голоса Несмеянову Ольгу Владимировну, назначенную в состав избирательной комиссии по предложению собрания избирателей по месту жительства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26 срока полномочий 2023-2028 гг.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Несмеяновой Ольге Владимировне удостоверение установленного образц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bookmarkStart w:id="1" w:name="_Hlk134693572"/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03:00Z</dcterms:created>
  <dc:creator>Customer</dc:creator>
  <dc:description/>
  <cp:keywords/>
  <dc:language>en-US</dc:language>
  <cp:lastModifiedBy>Елена Чуносова</cp:lastModifiedBy>
  <cp:lastPrinted>2024-01-20T10:55:00Z</cp:lastPrinted>
  <dcterms:modified xsi:type="dcterms:W3CDTF">2024-08-12T11:46:00Z</dcterms:modified>
  <cp:revision>4</cp:revision>
  <dc:subject/>
  <dc:title>ТЕРРИТОРИАЛЬНАЯ ИЗБИРАТЕЛЬНАЯ  КОМИССИЯ</dc:title>
</cp:coreProperties>
</file>