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42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8"/>
          <w:szCs w:val="8"/>
        </w:rPr>
      </w:pPr>
      <w:r>
        <w:rPr>
          <w:i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19 срока полномочий 2023-2028 гг. с правом решающего голоса </w:t>
      </w:r>
      <w:bookmarkStart w:id="0" w:name="_Hlk174354685"/>
      <w:r>
        <w:rPr>
          <w:b/>
          <w:bCs/>
        </w:rPr>
        <w:t>Долгих Надежды Александровны</w:t>
      </w:r>
      <w:bookmarkEnd w:id="0"/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19 срока полномочий 2023-2028 гг., включенным в резерв состава участковой избирательной комиссии избирательного участка № 02-1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19 срока полномочий 2023-2028 гг. с правом решающего голоса Долгих Надежду Александровну, назначенную в состав избирательной комиссии по предложению Липецкого регионального отделения Политической партии ЛДПР - Либерально-демократической партии России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19 срока полномочий 2023-2028 гг.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Долгих Надежде Александровне удостоверение установленного образц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1" w:name="_Hlk134693572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bookmarkStart w:id="2" w:name="_Hlk134693572"/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33:00Z</dcterms:created>
  <dc:creator>Customer</dc:creator>
  <dc:description/>
  <cp:keywords/>
  <dc:language>en-US</dc:language>
  <cp:lastModifiedBy>Елена Чуносова</cp:lastModifiedBy>
  <cp:lastPrinted>2024-01-20T10:55:00Z</cp:lastPrinted>
  <dcterms:modified xsi:type="dcterms:W3CDTF">2024-08-12T11:44:00Z</dcterms:modified>
  <cp:revision>4</cp:revision>
  <dc:subject/>
  <dc:title>ТЕРРИТОРИАЛЬНАЯ ИЗБИРАТЕЛЬНАЯ  КОМИССИЯ</dc:title>
</cp:coreProperties>
</file>