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8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46 срока полномочий 2023-2028 гг. с правом решающего голоса Томилиной Ольги Юрь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46 срока полномочий 2023-2028 гг., включенным в резерв состава участковой избирательной комиссии избирательного участка № 02-4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46 срока полномочий 2023-2028 гг. с правом решающего голоса Томилину Ольгу Юрьевну, назначенную в состав избирательной комиссии по предложению собрания избирателей по месту жительства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46 срока полномочий 2023-2028 гг.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Томилиной Ольге Юрьевне удостоверение установленного образц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23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8-12T11:48:00Z</dcterms:modified>
  <cp:revision>3</cp:revision>
  <dc:subject/>
  <dc:title>ТЕРРИТОРИАЛЬНАЯ ИЗБИРАТЕЛЬНАЯ  КОМИССИЯ</dc:title>
</cp:coreProperties>
</file>