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  <w:t>ТЕРРИТРРИАЛЬНАЯ ИЗБИРАТЕЛЬНАЯ КОМИССИЯ</w:t>
      </w:r>
    </w:p>
    <w:p>
      <w:pPr>
        <w:pStyle w:val="Normal"/>
        <w:rPr>
          <w:i/>
          <w:i/>
          <w:sz w:val="16"/>
          <w:szCs w:val="16"/>
        </w:rPr>
      </w:pPr>
      <w:r>
        <w:rPr>
          <w:b/>
          <w:bCs/>
          <w:iCs/>
        </w:rPr>
        <w:t>ГРЯЗИНСКОГО РАЙОНА</w:t>
      </w:r>
    </w:p>
    <w:p>
      <w:pPr>
        <w:pStyle w:val="Heading1"/>
        <w:rPr/>
      </w:pPr>
      <w:r>
        <w:rPr/>
        <w:t>ПОСТАНОВЛЕНИЕ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929"/>
        <w:gridCol w:w="945"/>
        <w:gridCol w:w="1980"/>
      </w:tblGrid>
      <w:tr>
        <w:trPr/>
        <w:tc>
          <w:tcPr>
            <w:tcW w:w="3794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«13» августа 2024 года</w:t>
            </w:r>
          </w:p>
        </w:tc>
        <w:tc>
          <w:tcPr>
            <w:tcW w:w="292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№ 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87/453</w:t>
            </w:r>
          </w:p>
        </w:tc>
      </w:tr>
    </w:tbl>
    <w:p>
      <w:pPr>
        <w:pStyle w:val="Normal"/>
        <w:rPr>
          <w:i/>
          <w:i/>
          <w:color w:val="000000"/>
          <w:sz w:val="16"/>
          <w:szCs w:val="16"/>
        </w:rPr>
      </w:pPr>
      <w:r>
        <w:rPr>
          <w:color w:val="000000"/>
        </w:rPr>
        <w:t>Г. Грязи</w:t>
      </w:r>
    </w:p>
    <w:p>
      <w:pPr>
        <w:pStyle w:val="Normal"/>
        <w:rPr>
          <w:i/>
          <w:i/>
          <w:color w:val="000000"/>
          <w:sz w:val="10"/>
          <w:szCs w:val="10"/>
        </w:rPr>
      </w:pPr>
      <w:r>
        <w:rPr>
          <w:i/>
          <w:color w:val="000000"/>
          <w:sz w:val="10"/>
          <w:szCs w:val="10"/>
        </w:rPr>
      </w:r>
    </w:p>
    <w:p>
      <w:pPr>
        <w:pStyle w:val="TextBody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исключении из резерва составов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астковых избирательных комиссий избирательных участков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№№ </w:t>
      </w:r>
      <w:r>
        <w:rPr>
          <w:rFonts w:cs="Times New Roman" w:ascii="Times New Roman" w:hAnsi="Times New Roman"/>
          <w:b/>
          <w:sz w:val="28"/>
          <w:szCs w:val="28"/>
        </w:rPr>
        <w:t>02-01 – 02-46 срока полномочий 2023-2028 гг. территориальной избирательной комиссии Грязинского района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ab/>
        <w:tab/>
        <w:tab/>
        <w:tab/>
        <w:tab/>
        <w:tab/>
        <w:tab/>
        <w:tab/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основании пункта 9 статьи 26, пункта 5.1 статьи 27 Федерального закона от 12 июня 2002 года № 67-ФЗ «Об основных гарантиях избирательных прав и права на участие в референдуме граждан Российской Федерации», пункта 25 Порядка формирования резерва составов участковых комиссий и назначения нового члена участковой комиссии из резерва составов участковых комиссий, утвержденного постановлением ЦИК России от 5 декабря 2012 года №152/1137-6, территориальная избирательная комиссия Грязинского района  </w:t>
      </w: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708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ключить из резерва составов участковых избирательных комиссий избирательных участков №№ 02-01 – 02-46 срока полномочий 2023-2028 гг. территориальной избирательной комиссии Грязинского района кандидатуры, согласно прилагаемому списку (прилагается).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править настоящее постановление в избирательную комиссию Липецкой области.</w:t>
      </w:r>
    </w:p>
    <w:p>
      <w:pPr>
        <w:pStyle w:val="ConsPlusNonformat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Председатель территориальной</w:t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 xml:space="preserve">избирательной комиссии </w:t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 xml:space="preserve">Грязинского района </w:t>
        <w:tab/>
        <w:tab/>
        <w:tab/>
        <w:tab/>
        <w:tab/>
        <w:t xml:space="preserve">                Т.А. КОЗЛОВА</w:t>
      </w:r>
    </w:p>
    <w:p>
      <w:pPr>
        <w:pStyle w:val="1415"/>
        <w:spacing w:lineRule="auto" w:line="240"/>
        <w:ind w:firstLine="708"/>
        <w:rPr>
          <w:b/>
          <w:b/>
          <w:bCs/>
          <w:sz w:val="16"/>
          <w:szCs w:val="16"/>
        </w:rPr>
      </w:pPr>
      <w:r>
        <w:rPr>
          <w:b/>
          <w:bCs/>
        </w:rPr>
        <w:tab/>
        <w:tab/>
        <w:tab/>
        <w:tab/>
        <w:tab/>
        <w:tab/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Секретарь территориальной</w:t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 xml:space="preserve">избирательной комиссии </w:t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Грязинского района</w:t>
        <w:tab/>
        <w:t xml:space="preserve">                                                       Е.Н. БОЛДЫШЕВА</w:t>
      </w:r>
    </w:p>
    <w:p>
      <w:pPr>
        <w:pStyle w:val="ConsPlusNonforma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51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2500"/>
        <w:gridCol w:w="1300"/>
        <w:gridCol w:w="5078"/>
      </w:tblGrid>
      <w:tr>
        <w:trPr>
          <w:trHeight w:val="945" w:hRule="atLeast"/>
        </w:trPr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078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Приложение к постановлению 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ТИК Грязинского района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 xml:space="preserve">           </w:t>
            </w:r>
            <w:r>
              <w:rPr>
                <w:i/>
                <w:iCs/>
                <w:color w:val="000000"/>
                <w:sz w:val="22"/>
                <w:szCs w:val="22"/>
              </w:rPr>
              <w:t>от 08 февраля 2024   года № 87/453</w:t>
            </w:r>
          </w:p>
        </w:tc>
      </w:tr>
    </w:tbl>
    <w:p>
      <w:pPr>
        <w:pStyle w:val="ConsPlusNormal"/>
        <w:ind w:left="538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кандидатур для исключения из резерва составов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астковых избирательных комиссий избирательных участков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№№ </w:t>
      </w:r>
      <w:r>
        <w:rPr>
          <w:rFonts w:cs="Times New Roman" w:ascii="Times New Roman" w:hAnsi="Times New Roman"/>
          <w:b/>
          <w:sz w:val="28"/>
          <w:szCs w:val="28"/>
        </w:rPr>
        <w:t>02-01 – 02-46 срока полномочий 2023-2028 гг. территориальной избирательной комиссии Грязинского района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ab/>
        <w:tab/>
        <w:tab/>
        <w:tab/>
        <w:tab/>
        <w:tab/>
        <w:tab/>
        <w:tab/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tbl>
      <w:tblPr>
        <w:tblW w:w="9781" w:type="dxa"/>
        <w:jc w:val="left"/>
        <w:tblInd w:w="-431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67"/>
        <w:gridCol w:w="2127"/>
        <w:gridCol w:w="2268"/>
        <w:gridCol w:w="1984"/>
        <w:gridCol w:w="283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милия, имя, отчес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ем предложе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бирательного участ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нование для исключе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п.25 Порядка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инова Марина Виктор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ранием избирателей по месту рабо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-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/п «г» п.25 Порядка –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значение членом УИ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авлова Вера Иван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ранием избирателей по месту житель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-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/п «г» п.25 Порядка –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значение членом УИ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авлова Анастасия Серге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ранием избирателей по месту житель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-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/п «г» п.25 Порядка –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значение членом УИ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ботина Ирина Никола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ранием избирателей по месту житель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-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/п. «г» п.25 Порядка -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значение членом УИ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асильева Ульяна Валерь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ранием избирателей по месту рабо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-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/п. «г» п.25 Порядка -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значение членом УИ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унаева Светлана Александр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ранием избирателей по месту житель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-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/п. «г» п.25 Порядка -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значение членом УИ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их Надежда Александр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ипецким региональным отделением Политической партии ЛДПР - Либерально-демократической партии Росс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-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/п. «г» п.25 Порядка -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значение членом УИ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знецов Михаил Вла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пецким региональным отделением Политической партии ЛДПР - Либерально-демократической партии Росс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-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/п. «г» п.25 Порядка -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значение членом УИ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ьячкова Ольга Борис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ранием избирателей по месту житель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-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/п. «г» п.25 Порядка -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значение членом УИ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южанина Регина Рдуль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рание избирателей по месту житель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-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/п. «г» п.25 Порядка -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значение членом УИ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паева Елена Юрь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бранием избирателей по месту житель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-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/п. «г» п.25 Порядка -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значение членом УИ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тникова Вера Александр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ранием избирателей по месту житель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-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/п. «г» п.25 Порядка -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значение членом УИ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меянова Ольга Владимир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ранием избирателей по месту житель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-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/п. «г» п.25 Порядка -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значение членом УИ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еева Алла Андре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ранием избирателей по месту рабо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-3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/п. «г» п.25 Порядка -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значение членом УИ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драхина Елена Владимир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ранием избирателей по месту рабо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-4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/п. «г» п.25 Порядка -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значение членом УИ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милина Ольга Юрь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ранием избирателей по месту житель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-4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/п. «г» п.25 Порядка -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значение членом УИК</w:t>
            </w:r>
          </w:p>
        </w:tc>
      </w:tr>
    </w:tbl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sectPr>
      <w:type w:val="nextPage"/>
      <w:pgSz w:w="11906" w:h="16838"/>
      <w:pgMar w:left="1701" w:right="851" w:gutter="0" w:header="0" w:top="357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b/>
      <w:sz w:val="28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 w:val="24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Норм"/>
    <w:basedOn w:val="Normal"/>
    <w:qFormat/>
    <w:pPr/>
    <w:rPr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3T13:16:00Z</dcterms:created>
  <dc:creator>Customer</dc:creator>
  <dc:description/>
  <cp:keywords/>
  <dc:language>en-US</dc:language>
  <cp:lastModifiedBy>Елена Чуносова</cp:lastModifiedBy>
  <cp:lastPrinted>2018-06-28T11:51:00Z</cp:lastPrinted>
  <dcterms:modified xsi:type="dcterms:W3CDTF">2024-08-13T13:16:00Z</dcterms:modified>
  <cp:revision>3</cp:revision>
  <dc:subject/>
  <dc:title> </dc:title>
</cp:coreProperties>
</file>