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Р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ЯЗИНСКОГО РАЙОНА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 избирательных  комиссий  избирательных  участков 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02-04, 02-10, 02-16, 02-17, 02-18, 02-19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г.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Гряз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 избирательных  участков  №№  02-04, 02-10, 02-16, 02-17, 02-18, 02-19 срока полномочий 2023-2028 гг. территориальной избирательной комиссии Грязинского района кандидатуры, согласно прилагаемому списку (прилагается).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ИК Гряз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9 ноября 2024   года № 97/499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 xml:space="preserve">02-04, 02-10, 02-16, 02-17, 02-18, 02-19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г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анасье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лана Емелья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районным отделением Коммунистическая партия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енко Ни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районным отделением Коммунистическая партия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 Игорь Ль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районным отделением Коммунистическая партия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Тамар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районным отделением Коммунистическая партия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Людмил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районным отделением Коммунистическая партия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 Галина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районным отделением Коммунистическая партия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18:00Z</dcterms:created>
  <dc:creator>Customer</dc:creator>
  <dc:description/>
  <cp:keywords/>
  <dc:language>en-US</dc:language>
  <cp:lastModifiedBy>Елена Чуносова</cp:lastModifiedBy>
  <cp:lastPrinted>2018-06-28T11:51:00Z</cp:lastPrinted>
  <dcterms:modified xsi:type="dcterms:W3CDTF">2024-11-29T06:45:00Z</dcterms:modified>
  <cp:revision>4</cp:revision>
  <dc:subject/>
  <dc:title> </dc:title>
</cp:coreProperties>
</file>