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2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9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1" w:name="_Hlk183509108"/>
      <w:bookmarkEnd w:id="1"/>
      <w:r>
        <w:rPr/>
        <w:t>Кучеровой Тамары Ив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183509108"/>
      <w:bookmarkStart w:id="3" w:name="_Hlk183509108"/>
      <w:bookmarkEnd w:id="3"/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19 срока полномочий 2023-2028 гг. с правом решающего голоса Кучеровой Тамары Ивановны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19 срока полномочий 2023-2028 гг. с правом решающего голоса Кучеровой Тамары Ивановны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7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3:00Z</dcterms:modified>
  <cp:revision>3</cp:revision>
  <dc:subject/>
  <dc:title> </dc:title>
</cp:coreProperties>
</file>