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ТЕРРИТОРИАЛЬНАЯ избирательная комисс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ГРЯЗИНСКОГО РАЙОНА</w:t>
      </w:r>
    </w:p>
    <w:p>
      <w:pPr>
        <w:pStyle w:val="Heading1"/>
        <w:rPr>
          <w:b w:val="false"/>
          <w:b w:val="false"/>
          <w:bCs w:val="false"/>
          <w:caps/>
          <w:spacing w:val="80"/>
          <w:sz w:val="32"/>
        </w:rPr>
      </w:pPr>
      <w:r>
        <w:rPr>
          <w:b w:val="false"/>
          <w:bCs w:val="false"/>
          <w:caps/>
          <w:spacing w:val="80"/>
          <w:sz w:val="32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87"/>
        <w:gridCol w:w="945"/>
        <w:gridCol w:w="1980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9» ноября 2024 года</w: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7/488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10 </w:t>
      </w:r>
    </w:p>
    <w:p>
      <w:pPr>
        <w:pStyle w:val="TextBody"/>
        <w:rPr/>
      </w:pPr>
      <w:bookmarkStart w:id="0" w:name="_Hlk97133075"/>
      <w:r>
        <w:rPr/>
        <w:t xml:space="preserve">срока полномочий 2023-2028 гг. </w:t>
      </w:r>
      <w:bookmarkEnd w:id="0"/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1" w:name="_Hlk183508751"/>
      <w:r>
        <w:rPr/>
        <w:t>Бугаевой Юлии Алексеевны</w:t>
      </w:r>
      <w:bookmarkEnd w:id="1"/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представления Грязинского районного отделения политической партии «КОММУНИСТИЧЕСКАЯ ПАРТИЯ РОССИЙСКОЙ ФЕДЕРАЦИИ» о досрочном прекращении члена участковой избирательной комиссии избирательного участка № 02-10 срока полномочий 2023-2028 гг. с правом решающего голоса Бугаевой Юлии Алексеевны (протокол  №3 от «5» мая 2023 года) соответствии с пунктом 3.3 статьи 22, пунктами 6.2 и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2-10 срока полномочий 2023-2028 гг. с правом решающего голоса Бугаевой Юлии Алексеевны.</w:t>
      </w:r>
    </w:p>
    <w:p>
      <w:pPr>
        <w:pStyle w:val="Normal"/>
        <w:spacing w:lineRule="auto" w:line="276"/>
        <w:ind w:firstLine="720"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ГРЯЗИНСКОГО РАЙОНА                                                                     Т.А. КОЗЛОВ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ЯЗИНСКОГО РАЙОНА                                                                     Е.Н. БОЛДЫШЕВ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19:00Z</dcterms:created>
  <dc:creator>Customer</dc:creator>
  <dc:description/>
  <cp:keywords/>
  <dc:language>en-US</dc:language>
  <cp:lastModifiedBy>Елена Чуносова</cp:lastModifiedBy>
  <cp:lastPrinted>2022-04-18T09:39:00Z</cp:lastPrinted>
  <dcterms:modified xsi:type="dcterms:W3CDTF">2024-11-29T12:22:00Z</dcterms:modified>
  <cp:revision>3</cp:revision>
  <dc:subject/>
  <dc:title> </dc:title>
</cp:coreProperties>
</file>